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k "Gatorbait"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torbait's Swamp BBS (NO-)BBS-#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ere the Conservatives R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S and HOSTAGE.PPE are Copyright (c) 1993,1994 Gatorba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S and CLINTON.PPE are Copyright (c) 1993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HOSTAGE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programs distributed that were takeoffs on Rush Limbaugh'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 show intros, America Held Hostage. Many were nice, but didn't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, so I decided to write my own. After struggling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ompiler, I had almost given up, when Scott Robiso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. It still didn't do exactly what I wanted, so I borrowe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rudged on to what you hav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E is simple to setup. I have set it up to execute in my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simple text file and then write !D:\PCB\PPE\HOSTAGE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HOSTAGE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etup HOSTAGE.PPE as a keyboard defined command, by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's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where the CMD.LST is locat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do not have any empty spaces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mmand HOSTAGE, enter the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th and filename where HOSTAGE.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t's simp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PPS source code with HOSTAGE.PPE for those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 Compiler, so that you may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HOSTAGE.PPE is FREEWARE, but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people that use it. If anyone has problems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put the correct information on each line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 Here's a sample of my configuration file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bait's Swamp   &lt;----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ange          &lt;---- Sysop'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would like to explain that the colors I have used, creat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ffect. I wanted to add this feature to make it a bit mo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h with your existing menus, rather than force you to use min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s are still the same. If a need arises in the fu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ble than I will try my best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1993 -- Released HOSTAGE.PPE v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93 -- Released HOSTAGE.PPE v1.10 -- Improv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dded tax retro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3 -- Released HOSTAGE.PPE v1.20 -- Fixe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hopefully?!?) and fixed the retroactive and days lef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, 1993 -- Released HOSTAGE.PPE v1.30 -- Fixe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yes, hopefully, this time!?!) and added HOSTAGE.CFG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ysop to choose his/he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4 -- Released HOSTAGE.PPE v1.40 -- Adjusted th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ered the displa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bait Software, nor the author takes any responsibil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. You may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ould like to thank Clark Development Co. and PCBoard, with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done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obison, for the code to CLINTON.PPE, so that I coul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 for shedding some light on how to use data file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Thanks G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Francisca, who patiently puts up with my BBS and programm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 hour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Limbaugh, my inspiration for this program and for providing me with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, despite that the Politically Correct seige is under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S! Rush,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llions of DittoHeads in PCland and around the country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, for showing America how good the Reagan and Bush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re. The return of tax and spending and blaming the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orbait's Swamp BBS - (NO-)BBS-#YET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C #80 Box 1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 AP 96367-1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