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a few requirements to making some of the new reports I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EX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t timing to work properly, you will need to se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r CALLER log file (you can use CL-PRINT.COM that I wrot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duled Event ended at MM-DD-YY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CALLS to stop timing the event, rather than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until a caller finally lo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longer needed with PCBoard 1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'Average Event Program Times' report to contain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, you will need to send lin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: program name started at MM-DD-YY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program name' is the name of any program or function you per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vent. The keys here are the EVENT: at the front of the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CALLS to recognize the line, the word STARTED which causes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d the timing of any previous event and begin timing a new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 name of whatever text is between the 'EVENT: ' and ' STAR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, and finally the HH:MM portion of the line is picked u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previous event ended and the new event started.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resent, then CALLS will not function properly when gener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'Languages Selected'  report to function, CALLS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nguage was selected at logon. There is no provision in PC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is info but we can add it easy enough by placing Langu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 Modem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. Modem (1): CONNEC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ller Numb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. Caller Number (1):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curity Leve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. Caller Security (1):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complished by using MKTXT145 to modify the reco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odem: @OPTEXT@' (rec no 590), 'Caller Number: @OPTEXT@' (rec no 5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'Caller Security: @OPTEXT@' (rec no 592) and adding the text (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text as shown above (where n is the language number,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first language you add (1), for your second language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you add (2)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setup PCBoard to include whichever entry you use i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by using PCBSETUP and selecting the writing of the proper ent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dem connect string, then local logons will not get count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r may not desire. My preference would be the Caller Securit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it anyways for othe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 longer works with PCboard 15.x as all log entries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CBTEXT file regardless of language choice. You will nee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language number as the Last On (n): in the lin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'Number of Calls by Security Level' or 'Hours Used by Security Lev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o work, you MUST have the Caller Security entry written 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'Last Called In' report to work, you must write entrie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n: MM-DD-YY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n: MM-DD-YY (HH:MM) for nn Minu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n: MM-DD-YY (HH:MM) for nn Minute(s) - #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log. CALLS recognizes the LAST ON: at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s only the MM-DD-YY portion of the line so the rest is just f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like to see the time, how long and how many calls have they made so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view their USER file data 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LLER ID to work you will need to write that data to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5.x takes care of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ecial consideration is the timing of the Doors and recognizing wh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in. Normally this is no problem as PCBoard writes entr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hen the User opens the door, and returns to the board. CALLS only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ticular data on a few doors that is designed to generate a report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scans for a specific door's data when it sees the Opened Door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rather than to compare every line for the data (which would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). The only problem that shows up, is if you go from one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oor without returning to PCBoard. You can, however, fix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writing an entry to the log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Door (VERIFY) at HH:MM Via Insta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cause CALLS to stop timing the InstaReg door and start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Verify. Also to start scanning the entries for PCBVerify specif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o continue scanning for InstaReg specif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