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UM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uM Productions 9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r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ond time this was supposed to be a 2.1 release (just like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v1.1) but i added soo much in the process that i decided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wn 3.0.  Especially with the color changeing thingy.  NO OTHE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EVER seen ha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2.0 to 3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HO type deal to CALLERS LOG For Maximum Security.  Adde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  The minimum security level will prevent users from eve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s.  Also, added a blacklister.  The blacklister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neliners, yet they can SEE the current oneliners. 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ones security level to prevent them from useing the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Changeing Support (idea ripped from auto-sig by PWA.  sorry :&gt;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cking awes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is oneliner as configurable as I can see possible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rders, the character that comes before each one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of the oneliner (changes if users add color codes)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-on options, AND the three different prompts that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have any other cfg suggestions, you can reach me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pecify later 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'll keep this short and sweet.  You Can install this pp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 prefer either the LOGON SCRIPT or someplace else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the Bulletins.  I set the oneliner to quit if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ther than "e" for Enter a Oneliner or "W" for WHO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enabled and the users current sec is high enough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m do not want to use this ppe can easily skip i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.  That is the main reason i didn't add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ght bar'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the PPE and CFG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f you want the TOP and BOT files, make sure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as the pp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files that come with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MLINE.PPE   -- The Actual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MLINE.CFG   -- The Configuration File (See The 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UMLINE.TOP   -- The Border To Be Printed At The Top Of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UMLINE.BOT   -- The Border To Be Printed At The Bottom Of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UMLINE.DOC   -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UMLINE.DAT   -- The File That Stores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UNTER.DAT    -- The Data File That Counts Each Time The Oneliner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O.DAT        -- The Data File That Stores Who Wrote Each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ACK.LST      -- The File That Holds The List Of People Who Can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 needed (Program Will Create, Or Continue Normally Without Us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s that you find you can report to Trader's Outpost 2o1-402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on your own with the NUP too) and leave a note to ry0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he'll relay the message to me =).  If you can't get on Trad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e somewhere else in the 201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see me on a board, please, tell me what ya think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 i got only ONE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:               To Spectre For Helping Me Get The Damned Colo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en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:          The New Virtual Matrix v1.0!  Never Before S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Features!  Coded by: ry0 / Spec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dualtions to:   JawBreaker, Welcome To SCuM PPE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z:  Former MAiDEN-- Welcome To SC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