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MFL]</w:t>
      </w:r>
      <w:r>
        <w:rPr>
          <w:rtl w:val="true"/>
        </w:rPr>
        <w:t>ޱ</w:t>
      </w:r>
      <w:r>
        <w:rPr/>
        <w:t xml:space="preserve">��  ���  </w:t>
      </w:r>
      <w:r>
        <w:rPr/>
        <w:t>Custom Master File List PPE (c) 1993-95  ���  ����[CMFL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  </w:t>
      </w:r>
      <w:r>
        <w:rPr/>
        <w:t>Custom Master File List  ���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2.0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2/20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Registration (Please read)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General Program Info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MFL.DAT ..... 1,149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MFL.DOC .... 11,485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MFL.DS1 ..... 1,333 .. Display File: Main Menu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MFL.DS2 ..... 1,313 .. Display File: Main Menu Help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MFL.DS3 ..... 2,082 .. Display File: Selection Help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MFL.HST ..... 4,617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MFL.PPE .... 15,295 .. Master File List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nstalls an addition to your CMD.LST file.  It allows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up-to-the-minute  complete file listing.  The user is allow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 directories he/she wants included in their master fil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also SAVE  this configuration  for  repetitive use.   Ten save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multi-conference configurability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STER      #      0       0 DRIVE:\PATH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LFILES    #      0       0 C:\PCB\PPL\CMFL\CMFL.PP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py the CMFL.DAT file to the SAME directory as CMFL.PPE and edit CMF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oad up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ess A  ( System Files &amp; Directo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ke sure you have a path setup for ``Temporary Work Files'' and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mporary directory is used to create the master file list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 imperative that  the disk drive  has enough free spac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erence Specific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L will automatically read the conference file directories from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.  If uploads are private, the upload directory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.  However, you may want to setup a different archive method (.ZI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 conferences:   perhaps your   system supports   multi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 (IBM/Mac/Unix/Amiga).  For  such a setup, you  can cop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L.DAT to CMFL[Conference Number].DAT and it  will be used only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CMFL in that specific conference. For example if a user i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, CMFL will first look for and use  CMFL25.DAT,  and then  CMFL.DA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ing Directo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 a user  has selected  the  directories he/she  wants included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file list via the Selection Process, they can then save this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se.   By pressing "W"  in the selection  process, a list  of 10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.  A user can then add their configuration to a specific s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an later be  retrieved by pressing "P" 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appropriate slot to be loaded.  Ten slots are provided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tore different conference setups in differen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ter file list will be named:  LIST[DATE].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L.DS1:  The file displayed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L.DS2:  The file displayed for the Main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L.DS3:  The file displayed for the Selection Proces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