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ion 3.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</w:t>
      </w:r>
      <w:r>
        <w:rPr/>
        <w:t xml:space="preserve">۲۲������ </w:t>
      </w:r>
      <w:r>
        <w:rPr/>
        <w:t>kURRUPt/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۲������ �� ������۲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</w:t>
      </w:r>
      <w:r>
        <w:rPr/>
        <w:t>۲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۲��  ����� ���� ������ ����  ����� ���� ������ ۲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۲�� � ���� ���� � ��۲����� ����۲�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 xml:space="preserve">۲��   ۲۲�����  ������ ���   ����ܲ��� � �۲۲�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</w:t>
      </w:r>
      <w:r>
        <w:rPr/>
        <w:t>۲���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</w:t>
      </w:r>
      <w:r>
        <w:rPr/>
        <w:t>߰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ܲ߰�۲�    ߲� �۲����������  ���  �ܲ�� </w:t>
      </w:r>
      <w:r>
        <w:rPr>
          <w:rtl w:val="true"/>
        </w:rPr>
        <w:t>޲����������� ��   ��  �</w:t>
      </w:r>
      <w:r>
        <w:rPr/>
        <w:t>۲߰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۲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pah of xPRESS mOddING presents a turbo login ppe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|------------ --------------------   -------  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in enhancement for pcboard 15.2+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ppe will ask the user for their handle and password with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ndow displaying the users p/w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version is bug fixed and contains upgrades + its 1o1%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|-------- ---------------   -------  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 there are a several ways of installing this ppe but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to change your pcbtext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ad pcbtext and change the following prompt as your path/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-- pcbtext prompt 259    TO   !C:\pcb\ppe\logon\trip!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w you can change the ansi/pcb file to your desire but don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 the config file if you plan to do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w logon as a new user and see if it all works fi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ernatively, just run the file "install.bat" from your DOS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iSM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|----------  --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encounter any bugs in this ppe, please email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-- Trippah@midian.apana.org.au -- i scan through madness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CEN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ut outs to Av, fRC, mUR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[tRIP.xPS.SENiOR]--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