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MUCH NE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short and simple just run INST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you unzippe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asy directions given after you keyin INSTK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at make a COPY of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omewhere safe just incase you don't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pe's you'll be able to put thing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ed. to make things a tad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pe's hace a number that is part of the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responds to the PCBTEXT prompt it is replac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pe is used multible tim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ASACMT.ppe that is used 3 times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PTS NEED TO BE INSTALL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use files created by others. there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some ppe's that hace information you need for perfec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onfigs. no really big deal . if you can live with 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anyway on any board, so after you run the INSTKA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os docs or go into the .cfg's and make changes a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