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  A M i / X   d I S C L A I M E R  v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-\/\/----------------------------------------------�-�-�--�������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lENO!zEV                     Release Date : Feb o4th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lENO!zEV             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|-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handy disclaimer door to put in your logon. Be sure you al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b today's other iMMUNE release for Pcboard, a Baudrate Kicker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est way is to put this as the FIRST thing the board do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lready got some sort of ppe on line #149 (PCBTEXT) ma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textfile and place it there, you can also place this on line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your WELCOME. textfile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m sure you'll find something.. &lt;g&gt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your ready to go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lENO!zE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Real Ami/x fake :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100% configurab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h, a whole bunch, to everyone I know &amp; that kind of shit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bers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 The President ]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sATAN'S  FIRe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Senio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rIGOR mORTIS � zAphOd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Couriers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AYRES � BLACK PANTHER � ePiTAPHiC � hANNES eIGEEL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jACK cOOL � iNGE � mOTiVE pOWER � pYRON � sHOCK G � SNoo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The Creator � The Enforcer � tHE rEAPER �  Qube � zYX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[ Coders ]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aLiBABBA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Boldy � fiREFLOOD � mAiLMAN � The Creator � lENO!zEV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</w:t>
      </w:r>
      <w:r>
        <w:rPr/>
        <w:t>tHE rEAPER � Qube � vENGEANCE � wICKED MYSTIc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 Mascotte ]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aXEBLAD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 Trial Members ]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Conde � iLL COMMUNiCATiON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 - --  -��������������/\//�[ Boards ]�\\/\��������������-  ------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 FIRe              World HQ          +31-XXXXXXXXXX     sATAN'S FI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 jOINT               Finnish HQ        +358-XXXXXXXXX     sHOCK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GACY oF dISTRUST     Brazillian HQ     +55-XXXXXXXXXX     Ay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STLY hARMLESS        German HQ         +49-XXXXXXXXXX     zAph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sTATION          Argentin HQ       +54-XXXXXXXXXX     BLACK PAN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RTUAL dREAM          Swittish HQ       +41-XXXXXXXXXX     Qu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TAILZ&amp;DREAMz       Member            +31-XXXXXXXXXX     iN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VILS wISH            Member            +31-XXXXXXXXXX     jACK cO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KINGSTATION oNE!    Member            +31-XXXXXXXXXX     lENO!zE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 oVERHEAT        Member            +41-XXXXXXXXXX     SNo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mAGIC fRIEND       Member            +31-XXXXXXXXXX     The Enforc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dESTRUCTION      Member            +31-XXXXXXXXXX     The Cre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join iMMUNE!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are intrested in joining as a TRADER or CODER, try to get in tou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one of our members, or fill out the apply form using the inclu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y generator and upload it at our WHQ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note that we will only take 100% active members, so no dist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ll be accepted unless you have got something to offer u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any donations of any kind for our servi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�---�-�-���----------------------------------------�--�---���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