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troChat!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6 K. Glen Smit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distributed AS IS.  It is not guarante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does work on my syst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so you are free to distribute it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to distribute the registration code.  (Yeah, I know. 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inking one day that it would be fun to toss bombs on peopl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, so I wrote NitroChat!  If you're like me, you'll have a blast!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much for writing documentation so here it is, short and sw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Go into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Press G then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Add this line to your favorite F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&lt;drive&gt;:\&lt;directory&gt;\NITRO.PP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NITRO\NITRO.PP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t people page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Go into PCBSETUP (Duh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PRESS B the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) Drop down to CMD.LST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) Add the command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der PPE/MMU File Specificatio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drive&gt;:\&lt;directory&gt;\NITR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NITRO\NITR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Do not put "SYSOP" at the en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parameter "SYSOP" makes Nitro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pass the paging system, and you woul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tting (Keys marked with * only work when registe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=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HOME = Pumpkin Bomb (Time delayed, real n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GE UP = Mine (You see the mine, but the user doesn'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L = Cluster Bomb (Multiple explos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PAGE DOWN = Nuke! (This one blows the user off-l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R =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T = Tests borders.  Use this when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custom screens.  The asterisks (*)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act borders of the chat window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just the numbers in th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m.  EXAMPLE.CFG tells you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 Not bad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t Springs, AR  71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Glen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I advise against sending cash through the mail becaus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lost, I won't know you sent it and you won't know tha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.  Go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blank, and send it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?  Well, I'm not set up to take 'em right now. 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you own screens is a breeze if you have registered NitroChat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screen to your configuration file and use CTRL-T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When the asterisks line up right, it'll work right.  Then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hange the colors to suit your screen.  By the way,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 to you uploading your screens anywhere.  In fact, I encourag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have an awesome screen, upload it everywhere.  Jus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what it's for :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questions or comments, call m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01)525-856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