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e-V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e-Ver is a full-featured callback verifier with features such as... Be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le to limit when local and/or long distance callbacks can be made!  Onl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of the config file! Name &amp; Number TCAN files! Customizable display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out specific area codes, prefixes or entire numbers! A toggle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users to stay on after upgrade or log them off!  Definable messag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users and SysOp! Set expiration dates for successful upgrades! New u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levels for successful upgrades! Define a minimum &amp; maximum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to use Fone-Ver!  Define dialing string  that can be sent to the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and/or after the phone number for local AND/OR LD calls.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ing delays and timeouts!  Define LD area codes that you want Fone-Ve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der "local".  Define LOCAL exchanges that you want Fone-Ver to consid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ong distance".  Separate time frames to allow calls for LD or local call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call reversing for defined users!  Run locally for testing! And mor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registered, place a copy of your FONE-VER.KEY (or POWERPAK.KE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, make sure in Modem Information/Configur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CD Loss set to "Y". Set to "N" is not a very good idea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FG file (can be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when the sysop logs in and runs FONE-VER) and optional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creens and list files to your specific BBS.  I'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all files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  This file is no longer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 BUSHONG 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502 812      �  Line  2    Your BBS's local area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Modem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15           �  Line 21    Number of days from today for pack-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22    Log to caller log as if a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�  Line 23    Minimum time remaining to ru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, if you're in the 502 area code and calls to 812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when dialing, you can put both area codes on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be viewed as your local area code and the area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Number of days from today for Packout Date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a pack-out date assigned to messages, then place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 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 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  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  365 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  60 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 that the format is fixed. The First entry (Sunday-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in Column 4, Ro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OHN YOUNG    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RB BUSHONG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Ŀ  This is the Display Files List. Files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in the PPE Directory. SEC + GRAPH + LANG variants 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RS        �  Shown when a user's name is found in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TIME      �  Shown when the user doesn't have enough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 Graph, Sec, Lang variations for the Messag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. Below is a sample screen similar to what Fone-Ver's F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HERBERT BUSHONG          ]   Your Local Area Code [3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ing String    [ATM0DT                    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You [    0] Messages to User [    0]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Intelec Softaw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