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Split 1.02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�  �  �  �  �  �  �  �  �  �  �  �  �  �  �  �  �  �  �  �  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name will be used to generate a unique registration number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tremely careful about exact spelling, punctuation and spac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letter will contain confirmation of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$20 to be added to my registered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: DSpli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egister via credit card by typing 'ORDER' on the Eagl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electronically you will receiv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online.  If you register via US Mail, you will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