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_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/MEMBER QUESTIONE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 Cyberspac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U is a questioneer that can be used in any area you wish. 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registration program or questioneer to see if a member me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"extended" access or a great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program to install. Either load it as a comm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or put it at the top or bottom of a menu (as in the new use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mannor other the the DEMO VESI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instead of your BBS name.  ALL Options work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 and can be obtained throu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 Wor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ALTERED EG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12 Hwy 50 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son City, Nv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