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Other totally DEF ppe's &amp; utilities for PCBoard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PWAYAT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t Another AllTop.  Generates alltime bulletins of top uploa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 downloaders (by bytes as well as by files), and alltim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essage posters.  Highly configurable and surprisingl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 Source included. 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S10.zip  (version 1.0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atch Save.  Saves a user's batch download list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drop/lose carrier.  Allows them to list the batch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/restore the list on their next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BL11.zip  (version 1.1) - PCB 15.2+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Bulletin Lister.  A quick and seamless replacemen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" command.  Lightbar and hotkey driven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DTC10.zip  (version 1.0) - PCBoard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load.TXT Cleaner.  Removes unwanted entries from your DOWNLOAD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QWK's, captures, non-existent files, and xfers made by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be removed.  Ideal for other utilities which sca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ir use (Weektop's, nukers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MC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Message Edit Commands.  A crisp and clean replace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S) (A) (D) etc. message editing commands.  Another lightb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tkey driven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EM13.zip  (version 1.3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End of Message.  A very clean, hotkey &amp; lightbar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ly configurable ppe to replace your end of message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QU10.zip  (version 1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Quick Uploader.  Do blind uploads the CORRECT way.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oke and keyboard stuff unnecessarily if you already ha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agged for download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CJ16.zip   (version 1.6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erence Join.  A replacement for your CNFN conferenc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 menu of conferences, listing only the valid confer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ferences in which the user has access to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5 now adds lightbar support.  Thanks to Nemesis for thi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PG21.zip   (version 2.1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Galore!  Replaces 44 of your boring PCBTEXT promp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eat looking lightbar prompts.  A must have for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maniac.  Completely rewritten in PPL 3.0 for PCBoard 15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F22.zip   (version 2.2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FLAG.  Flag your files with full lightbar support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V/2 and Vision/2 style (up and down arrows).  EFLAG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ad from a config file, spawn other ppe's, and much more.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x features even more lightbars, more flexibility, and still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bility.  Completely rewritten 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P20.zip 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fer Protocol.  Replaces your "T" command with a pp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ghtbar driven as well as hot-key capable.  Not brain d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reads PCBPROT.DAT to get all your protocol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with the easy-to-use config program for lazy sysops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 is rewritten in PPL 3.0 for PCBoard 15.2.  Sour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V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ROTATE.  Sysops who use PROMPTS by Vigilante, rejoice!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have random logon screens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AP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-Password.  Use this as a new user password, a system passw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just about any password!  Easy to use and easy to config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TL11.zip   (version 1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bo Logon.  Specify *any* ppe you want to skip on th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dure.  You are no longer limited to "built-in" turbo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.  Mix and match other ppes for your logon proced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SS02.zip   (version 0.2 (beta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Stats.  A nifty utility that scans your caller lo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llects an assortment of statistics about your system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s uploaded/downloaded, number of files uploaded/down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utes in use, number of new users, number of new messag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NFS10.zip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 File Scanner.  Finally, a user configurable new file scan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can actually configure which directories they want t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!  Great for those users who want to skip those hundres of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uploaded. :-)  Lightbar driven, preserves *all*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command options, and multi-conference capabilities. 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easy-to-use config program so lazy sysops never re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dit the config file(s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CS20.zip   (version 2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Comment to Sysop.  Replaces your "C" command with a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completely lightbar driven as well as hot-key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ten in PPL 3.0 for PCBoard 15.2+ only.  Sourc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EUS20.zip  (version 2.0) - PCB 15.2, PPL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User Lister.  The absolute most configurable user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(short of including source :) ).  Surprisingly fas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meant as a replacement for the USERS command.  Totally re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PPL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AMR10.zip  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 Rotator.  Display files/menus randomly to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rding to their user level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