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_.-\/- ------------------- --.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_( X-Chat v0.99 by ViPER^nEON! )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------:._- --------- -_.: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------------\\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??? (h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just wanted a cool multichat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found nothing but AEGIS Multichat! (nice one but i don't like the desig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membered cool chatlink-sessions in amms X-Chat and decid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eat piece of software to PCBoard 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is!  (enjoy or d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oks and tastes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dles unlimited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ynchron input proves that no text gets lost while enter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Help or doing a nose-fu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(or any user with a high security level;)) can kick users off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imple interface but works great for long chats with many cool dudes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can't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step) Create a directory for XChat (eg.C:\PCB\PPE\X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step) Put 'XCHAT.PPE' in that directory (and 'XCHAT.CFG' if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step) Add 'XCHAT.PPE' to your CMD.LST (use cmd 'CHAT' or 'XCH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step) Create a workdirectory in the ppe's path or any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 a fast drive or a ram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FORGET TO EDIT XCHAT.CFG LINE 12 OR YOU'LL GET IN SERIOUS TROUBL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 step) Read 'CONFIGURATION' below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is done via XCH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'XCHAT.CFG' with any common text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line) Sysop name  (put your handle here, _NOT_ 'SYSOP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line) Message displayed to anyone when a user enters X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PCB 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these macros: %NAME% = Name of user wh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NODE% = Node of user who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line) Message displayed to anyone when a user exits X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PCB 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these macros: %NAME% = Name of user who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NODE% = Node of user who ex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line) Message displayed to user who gets kick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PCB 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 line) Message displayed to anyone when a user gets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PCB 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these macros: %NAME% = Name of user who got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BOO%  = Name of the one who k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 line) Headerline of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PCB 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these macros: %NAME% = Gues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NODE% = Node of user who wrote tha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TIME% = Current time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line) Security required to kick users from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 line) Headerline of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PCB 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these macros: %NAME% = You guess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NODE% = Now guess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TIME% = wooh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th line) Max # of nodes that can be in chat at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have 6 nodes, put 6 here... clear!?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th line) Color of message text (use ANSI or PCB colorcod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th line) Chat update frequenc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ost bbs 0 works fine, you should only put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f you are running many nodes on a slow hard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th line) Path to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 a fast drive or ramd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messages and anybody in XChat will receive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s claim to be selfexplinatory so i won't waste m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ing their functions here agai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hatcha like but aware of jumping to dos (F5) or launching an onlin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UFE or similar (you have to exit and re-enter XChat after tha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l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pressed F5, did something in the shell and returned to XCh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node was no longer recognized by XCh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xit and Re-Enter XChat, the Chat-Slot is not longer synch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dropped after a dos-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tried to kick myself (CTRL-D) and XChat sucked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on't be stupid, never try to kick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write text but it neither appears on my screen nor on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xit XChat and Re-Enter if the problem is still present check X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(the workdirectory must ex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write text and it reaches the others but no messages (not even my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my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xit an Re-Enter X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'm chatting with my brand new 2400 baud Supra Faxmodem b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ather slow! :(  (my mommy didn't want to buy a faster mod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ake a rope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ne toys will be added to XChat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� Chatlink option, connect to another BBS and the users in bo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t with each other (will come with the next versio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� The scrollroutine will be impr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know this one is awful on slow nodes ;(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� Some more improvements will be there.. 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get in touch with me for any reason (bugreports et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know where to send money, women, cars, beer and bomb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l: 01681-1528090, fido: 2:2410/272.9, e-mail: schuster@zedat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try to catch me on irc (nick 'nUT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 X-Chat was part of AMMS (c) by Adrock &amp; Fa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 code by ViPER^nEON!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atesters: SiNUS/fUNK! - X*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CHER     -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/TH^DNS, mIGHTY j/nEON!, SiNUS/fUNK!, kIFFER, aCARDE &amp; rOLLO, fAZ!/oS!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/oS!, hUDSON hAWK/oS!, rAY/?, mESS/nEON^cONTRA^mATRIX, fRAU rAULF/P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WORX, rADIOSITY/hLM, sEAN/DP, pLASMOID/dP, aNIMAL/sAC and the ones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Y j.: kauf mal neue ho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..: judgement day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: sch�n anonym bleibe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ein Werbeblo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)  n e x t  o n  y o u r  s c r e e n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first asc� disas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nsored by ferrero - esst mehr nutel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.______    .______   .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)     /_ ___)__  /_ __) __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______  /)     /   //     (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_      / //  ___/   //______/ _/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_____/ //_  )  ___/   _/    /  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____/  )____/vp    /_____(    :.: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his journey through the world   :..: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: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, Sie kleiner Schlawiner haben also tats�chlich bis zum Ende mitgeles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