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NDINFO.TXT" 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 version of FormPower the "EZ-Forms" Processo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"shared" with other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Europe, 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for Windows    Forms Processor;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v1.11aa for Win3.1 The ultimate EZ-Forms pre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v1.10aa for Windows_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fill-out (internal),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-printed). WYSIWYG, multip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cut/paste, protected field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much, more. Great for basi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too! Call 4 intro $.  100+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-9900/8180/8300/0099  Voc/BBS/FoD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r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v1.11aa for Windows_3.1 The ultimate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fill-out (internal), fill-in (pre-printed).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pen forms, cut/paste, protected field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, much, more.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Power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uly flexible forms production, you can even print the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orm 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supports ISO paper sizes, metric measurements and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bjects. Date/Time feed, and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Power is a bargain at a price of ...  only �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100+ user modify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Power &lt;tm&gt; v1.11aa is the the Ultimate Forms Processo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, Modify, or Fill-in  A N Y  form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your business is small or larg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ckly Create, Fill-in (internally generated fo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out (pre-printed forms), Save, Save-as, Rev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int all kinds of form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custom forms (lines, boxes, etc.)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d fill-out fields, clip art, graphic images, signatures,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graphs, and even video movies (eg. .AVI) or sound clips (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V) via Window's O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save time and money by having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and logos scanned to graphic (eg. .BMP) image files.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r "fields" creates your own filled-in forms. Its that "EZ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fill-out pre-printed 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&lt;tm&gt; for Windows is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is GREA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ect form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Printers ... speeds form design,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house publication departments ... Improve respon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update process, cu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 cost forms development ... Develop and pri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ithout outs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y quantity of custom forms on you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on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uly flexible forms production, you can even print the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orm 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YPESET QUALITY FORMS IN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sign and modify your forms instantly.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 in house gives you complete control ove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on how it looks is immediate. You can 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t sheet and continuous forms applications.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ign on your laser printer, or for even highe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ostscript output to a phototypesetter. B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forms design, you can lower the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around time without sacrificing quality. By pr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on demand forms on your laser printer, you can econ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stock of pre-printed forms. Another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tion of obsolescence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easily customize any of the 100+ included form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y new for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IGN FORMS QUICKLY and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display screen and mouse, you can perform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forms composition by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"objec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YSIWIG means that the screen looks like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 showing typefaces, font sizes, lines, 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rectangles, ellipses, circles, shading, log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y object for creativ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ext can be automatically word-wrapped, justified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right), fonted, colored, etc. in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-o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ORPORATE GRAPHICS AND PATTERNS: Logos,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images can be added to your form.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crop, scale, copy, delete and mo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s like text, lines, fill-out field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Design and Fill-ou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on-line help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screen grid (user adjustable; does not pr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-to-grid allow very quick and precis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-out master or modify completed forms.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ype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multiple forms at once for quick reference or cut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orm views can be full window, window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view, or reduc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x different working view magnifications (2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) 25% to 300% are available fo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ica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e continuous coordinate display for accurat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 bar and status line contro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and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cut, and paste objects between multiple FormPow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page sizes, margins, layouts,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 lines, boxes, shapes, fill patterns of man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ienta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 drawing tools are provided form desig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line styles, 10 thicknesses and eight brus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drawing tools include rectangle, round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e which can be melded with any of the brus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l-out fields can be placed anywhere on the form, and in fi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the master part (or background) of the form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ssure perfectly filled out form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review any form before committing to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o any Windows supported device, even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modem (third party drivers required) for immedi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any Windows font including Bar Codes, and special charact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ly bold, underline, italicize, strike-through, etc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bjects, including graphics, pictures, sound clips, video cl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can be inserted quickly and easily via Window's OLE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and Embedding v1.0 &amp; 2.0) feature from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ed .BMP files (via WinPaintbrush and many other program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nked to any FormPower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paste text from your trusty ol' DOS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international measurements and paper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's international settings are monitored and the appropriat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(ISO paper sizes and metric mesurements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character size for text objects. (Old limit was 256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OL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/Time feed, and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Power is only �69 +S&amp;I(single user) including 100+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199/�269 (5/10 concurrent LAN/single stations; �26/�20 each additional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, MasterCard, Diners and American Expr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@ +44 (0) 1889 564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FPW-1122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* Sup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, Webster, TX 77598-531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orders, 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4 (0) 1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+44 (0) 1889 568625(24hrs; 2400-28800 baus; N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+44 (0) 1889 56321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Power &lt;tm&gt; is published and (C)opyright 1994 by EZX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 Portions (C)opyright Saj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  FP111aa                             SUP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may order the full version of FormPower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EZXINFO.EX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only �69 +S&amp;I (single machine) you get FormPower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+ plus modifyable forms, and 90 days of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dd �29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5/10 machine licensed version is �199/�269+s/h. �26/�20/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AN Server License is �650 for 100 concurrent users. �6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