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Business Card Designer Plus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4.6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aresc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BCDP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to use, feature rich program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ning business cards with WYSIWYG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 Designer Plus (32-bit) allows you to create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s on any Windows compatible printer. 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creating your own business cards in minutes.  It's th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!   Simply the best business card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! Improved graphic handling &amp; Tex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Added JPG, TIF, P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Counter and Addre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Improved pri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Support for metric measurem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32-bit Install &amp;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JPG, TIF, PNG, BMP, PCX and WMF cl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d Expert with templates for quick car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YSIWYG editor supports drag and drop editing and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commands and grid makes alignment and detail work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d text in any size, font,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x, line, circle, graphic, text, filled, shadow, O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crops marks for cutting your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a single card with layout text or entir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lor support for color printers,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resco, CAM, Business, Cards, WYSIWYG,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, PCX, WMF, JPG, TIF,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t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