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7764636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8302571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