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10 reasons to register you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rid of that annoying delay every time you loa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egistering is fast, easy, and safe with the new onlin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registering, you support the author, and encourage the auth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dding new enhancem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hen you register, your registration is automatically good for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projects - SBNews, SBJV, SBImgExp, SBLog, SBSlot, SBRail, SBPop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ple of other things that start with "SB". 7+ programs for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? Sounds like a deal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You're already reading this, so we all know you'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ing, so you might as well stop thinking about it and j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and do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You won't feel guilty anymore when you email me asking for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can tell all of your friends that you supported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If you use the program, it's only right to support the author --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my trust in you by delivering a fully functional version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y that trust b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I take registered users very seriously -- I log on several ti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eck and process registrations and I am committed to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Get rid of that annoying delay every time you load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 enough it ought to be list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me (Scott Baker), and my history as a sharewar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writing and distributing shareware for over twelve years. I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hen I was approximately 13 years old with a DOS bbs door-gam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Warzone and I continue today with Internet related applic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BNews and SBPop. I have always supported my registered users, in fa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nverse with some Galactic Warzone players a full twelve years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providing useful, robust, and well-functioning produc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lose attention to user suggestions, and most of the enhancement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thing that some user, such as yourself, has suggested to me. I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n fixing any problems promptly and always maintain recent and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my softw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sently have a bachelors degree in Computer Science and a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ing a Masters degree. I consider each of my programs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generated as a product of my education and my experi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mmunity. If you would like to converse with me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 shareware, or are interested in becoming a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then feel free to email me at smbaker@primene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t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very strongly about the right of individual privacy. To this effec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articipate in bulk-mail schemes, nor do I use "SPAM"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my products. I never have, and I never will. I do not give ou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nyone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s an individual, have a right to your privacy. And you have a r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thered with bulk-advertising tactics. Some day, some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uthority will take charge and put and end to it. I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protect you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, I have noticed a disturbing trend -- The owners of certain "other"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have been shamelessly spamming the newsgroups to promo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hese people purport to sell you utilities designed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, yet they use SPAM to advertise their own product? What's going on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their services will only contribute to the problems that we'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redit card registration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