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,XT,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r mor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d disk (preferably 10 meg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il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Smartmodem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probably  read  this  a  million  times  before, but I'll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fee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ntire system is distributed as a whole,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ce you have a copy, you are encouraged to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 are necessary  or appropriate,  such as changing promp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.  If you feel brave enough, you might eve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 the program,  but you  should refrain  from this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this  program  useful,  a  donation  of  $25  would 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 Also, I  would be interested in knowing what WWIV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any  suggestions  or  possible  modifications  you  might 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rrespondences/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meant  to be  a comprehensive manual, but is only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-obvious functions.  This is  because I  don't feel  like typ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 a manual,  and also because I am sure you will discov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playing around with it yourself than you would by m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has been  tested out  pretty thoroughly,  and no 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remote callers can cause any harm to the computer itself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side  the BBS.   If  you give  other people  high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m to erase data  from the  BBS (ie,  messages and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but  there is NO WAY they can, say, destroy WordSta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is pretty much  the same  as the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,  modified  only  in  the  places  necessary 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version 3.20.    More  complete  documentation 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 on, however  I have no idea when that will be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will go into the workings of the system 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features  in extreme detail, and also give suggestions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odify the softwa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kim through the entire installation section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create a directory (such as BBS) that is 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ot directory.   Now, copy all the board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20 files.   Also copy  the Turbo  Pascal compiler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should now have the following files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3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now enter  the turbo  pascal compiler, and run "INIT.PA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itialize the necessary BBS files and  directories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 which com  port (1  or 2) your modem is hooked up to,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of operation is.  For example, if you  have a  Sm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COM1:, you are using com port 1 and your modem speed is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 need to  compile to disk the main BBS program.  To do this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PAS to a .COM file, then compile DLOADS.PAS  and DOS.PAS  to .CH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aks will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NIT          This runs the initialization program (about 13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C            This will compile about 5200 lines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3200 line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3900 lines of the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 There  are a  few files  that you  will want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files are  in the  sub-directory GFILES  of the 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SG  -  This  file  should  contain  system  rules  and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- This file should tell new users  what information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-  This is  the file  printed out right after a person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ist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 - This file is printed out after each person  logs on, 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cent system information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 -  This file is printed out after people log off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of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.MSG - File listed out when "NEW" is typed for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TXT - This is where you put the names of users who you do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 on to your BBS.  For example, if you don't want anyone with "T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(ie, "THE HACKER", etc), just put "THE" on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will  restrict anyone  with "THE" (as a DISTINCT WORD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hanged by using the built-in text editor,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step in  initialization is logging on the sysop.  Ru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BBS at the DOS prompt.  The modem will b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 read into memory, and you will be presented with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bar and the "Y" key.  You will now see the welcome 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N:  prompt.    Type  in  "NEW"  and  hit  enter.  Ente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ysop account now.   After  verifying the 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 be logged onto the system.  You now need to change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sysop access.  to do this, hit F1  and type  in "255"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 F2 and  hit "V",  then hit  Shift-F1 and enter "255".  Now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O".  After logging off, the screen will again  be blank.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 waiting for a caller.  This condition will henceforth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FC", "Waiting For C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change  the second  sysop password.   At  WFC, hit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presented  with seven options to change.  Right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sysop password, so hit "A" and enter the new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to  enter this password when logging on remotely, 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BBS.  After entering it, you  will be  ask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 If so, enter "Y" for yes, th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 task is  to identify  what boards  (message bases) you will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oard  data into  the computer,  you will 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board  names  that  you  will  want,  such  as:  GENERAL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COMPUTERS, etc.  You may have up to 19 boards.  For each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: a  name, a  filename, the  maximum number of messag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quirement, which  limits  the  number  of  people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a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 this down,  you will  have to enter it into the compu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, hit  "B" for  board data  change.   You will  have to  enter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ere.   The system automatically initializes one board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 want more.   To  add more  boards, hit  "I"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There is  only one board now, so you will insert it before 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place it after board #1).  You will be returned 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there will be two boards listed.  The data for the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rect, so you will need to modify it, using the "M" comma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M",  enter board #2, and you will see 9 options lis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, hit "1", and type in the new name.  The filename 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 here.   Each board  &gt;MUST&lt; have  a different 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 of messages  should vary  from 20  to 100,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100 messages.  The SL option should vary from 10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or 70.  SL will be discussed mor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SL differs from the  regular SL  in this  way: the  post SL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quired to be able to POST on the board, and the regul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SL is the  SL you  need to  be able  to see  or read  messag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Hit "Q" to quit out of the modif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, if  you want  to delete  a board, first remove al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delete it using the D opt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ting out of the board  edit routine,  you should  hit "D"  at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your sysop  password, you  will be 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se are different areas for up and downloading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rks the same as the board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pretty much finish off initialization, and the boar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 of WWIV (ie, 3.11b  or earlier),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 some of  your files to work for version 3.20.  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 Just run the Turbo Pascal  compiler, compile  (to memory)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ERT.PAS"  program.  It will prompt you for your com po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, which you should enter.   It  will then  reforma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 you.   After you run the conversion program, just re-compil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, and DOS to the appropriate files (.COM, .CHN, and .CHN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e,  whether they  support ANSI graphics, etc) will be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s the first time they log on.   That is  all that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C commands are: Q,B,D,P,A,S,L,Y,M,R,T,V,F,E,G,C,&lt;SPACE&gt;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s out of the BBS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oard edit routin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irectory edit routine, much the same as boar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ssword chang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swers the phone.  This just tells the modem to answer the phon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talking to someone on the phone and he wants to connect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, and he can log on.  After the phone has been answered, 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to hang it up befor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tus.  This will print out the current statu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Log-of-the-day.   This will show you who logged on so far today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h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Yesterday's log.  It will show the log-of-the-day for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ail read.  This will  display &gt;ALL&lt;  mail sent,  starting with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iece.  After each piece of mail, the system will pause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 back to WFC, "R" for re-read, "D" to delete  the piece  of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ey for the next piec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 feedback.   Hitting "R"  is the  same as logging on und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reading feedback, then logging off.  This  function is 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rouble of logging on each time you want to just rea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erminal  mode.  While running a BBS, you may feel the urge to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Hit "T" at WFC to access  the internal  terminal program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 mode, the  computer sets up the modem to respond wit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sets the keyboard to uppercase.  A list of commands 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 the "HOME"  key on  the numeric  keypad.   If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erminal, they must be present  in the  dload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will be put in the d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Validate  users.   Using this  utility, you  can page  through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and change data on  them.   It will  start out 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display the information, and prompt you for an option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r a list of commands.  The line of data for messages lists: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number of E-mail, number of Feedback, and the number waiting.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: the number of times logged on, number of  times today, 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log-ons.  DS sec lev lists the Transfer security level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, number of K uploaded, number of files downloade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downloaded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chan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hange access (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go to user number one low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- go to user number one hig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chang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- sear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- sea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go to user, b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store the user if h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change re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back to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alert sysop when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D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hang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chan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one line note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oard acces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is  is the dos routine.  You will be in a sort of "min-dos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 to manipulate  files.   Any files  can be  manipula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iles used  by the bbs, such as the user list, boar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files.  Only  three  directories  may  be  accessed, "DLO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, and  ".".  "." refers to the main BBS directory,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ub-directories of the BBS directory with the same nam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 to  the  different  directories,  you do not need to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in the directory tree, only the name.   The comman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 if  it  were  from  dos.    Examples  of valid commands are: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\SOMEFILE.TXT",  "TYPE   .\BBS.PAS",  "COPY   LOGON.MSG  DLOADS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fter "DLOADS" is optional)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files.  Only .TXT or .MSG files will be list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*.*" or other such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- same as DIR, only a full directory listing is presented (i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+ times, lengt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a file.  Invoked as "EDIT LOGON.MSG."  A descrip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- G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PRINT - Print out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- If you have edited the help file, "HELP.MSG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it into memory, so your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.   This  is the same as typing "F" for the dos routines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ollowed by a filename, except this will prompt you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-file  edit.   This is  the same as entering the dos routin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hain-file edit routine.  This  is sort  of like  the board-ed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 allows you to add additional routines to the BB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routine to the BBS (for  example, a  casino or  user f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 thing), you  will have to do it in the forma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 "SKELETON.PAS" program is provided.   You should  copy this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 (ie, CASINO.PAS),  and put  in your  own routines wher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 in a Turbo-Pascal program.  To have your program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standard I/O routines (such as the print and input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BS), and have hangup an exit  condition for  all lo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/O  to the user, as well as many other things, which won't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feel confident enough with the style of the BBS, go 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your  own  add-on  program,  and  feel free to distribut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feature will be  covered fully  in the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 the future.  (the chain files are accessed by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main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hit spacebar then "Y" to log o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is available from the dos routine, and  may ONLY 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MSG  or .TXT  extensions.  After entering the editor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or you will be told that it is a new file.  For long file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le may  be read  in.   The text editor is line oriented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on line.  At the ":" prompt hit "?" for a list of comma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 be specified  with most commands, such as "+15" to go forw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"15" to go to line 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s assigned, by the sysop, a security level.  This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can and can not do on the system.  New users are given a 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them to do much at all.  Validated users should be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ccess:  If the user's security level is less than the SL for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acce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user's SL should vary between 30 and 100.   If the 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he  is able  to do  anything the  sysop is able to do.  There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user, which is  generally 10  minutes less  tha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, so a user with a SL of 30 can stay on for 20 minut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above: can post anonymously on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and above: can send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and above: can read names on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and above: can read names on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 this will allow the user to validate and delet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specified by the SBN for that user.  If the SB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the user can validate and delete messages on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: The user can do virtually anything the sysop can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: The sysop.  Can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, or transfer, security level  is much  the same 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except it is used for access to different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 has a  set of  restrictions that  can be  used against  hi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users, none of these should be ena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restrict logons to 1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- restrict from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- make messages unva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restrict from back/down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restrict from changing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and adding to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restrict from posting anon 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- restrict from post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- restrict from send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- restrict from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 auto-messag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 user is logged on, there will be information on that u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your screen.  The  remote  user  will  not  be  awa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are three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line  contains:  the  user's name, user number, real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ither: last date logged on, or number of times logged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: board access;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: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number of pieces of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number of pieces of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 number of pieces of mail waiting for him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: screen size (ie, 80X25).  Before a user is logged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show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: number of pieces of mail waiting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download/transf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: access/restric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: messages left before forced logoff.  This will only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been on more than one time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: time left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shows  "Sysop Available"  or "-----  ---------".   If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available",  the user  is able  to request a chat.  After th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 nothing, or "CHAT ON", which means the user has requested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is  logged  on  the  system  (remotely  or  from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he function keys can be used for special command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chang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: change the user's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hange the user's access/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: change board access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 disable  remote  keyboard.    This  is  used mainly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ystem without the remote user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urn off the chat call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hang up on the user - this is the same as if the user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update time left, and hang up on the user if his tim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decrease time left by 5 minutes.   If  you are  annoyed at  a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/her  off the  system sooner, hit f7 one or more times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ough that the time left will be negative, but the system  won'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You have to hit F4 to have i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increase time left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de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in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give &gt;TEMPORARY&lt; sysop access.  After the user hangs up, his S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hat it was before.  If you don't  want to  wait until  he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it F9 again, and his SL will be restor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mode.  If you want to type to a user, hit F10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, hit F10 again, and the user  will  be  returned  to  where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 While in  chat mode, you may use all the other function ke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 mode, you may store what is being said.  Just hit &lt;home&gt;  (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),  and every line that is typed will be stored in "CHAT.MS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 To stop storing the lines, hit &lt;home&gt; again, or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lock - toggles sysop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few sysop commands at the main menu.  If they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(as most of them  are), and  you have  one key  input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 them with  "//", which  will enable  you to type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 want to  enter uedit,  you would  type "//UEDIT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 (which may  be used  by anyone  with a SL of 100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- Validat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DIT - user edi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- print syste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TES - initialize vo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- print to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LOG - print yester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-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USERS - list out users in order of number of days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enter the dos routine.  Users  with SL's  less than  255 (100-254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 the DLOADS  and GFILES  directory, and within those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TXT or .MS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either been described or should be  self-evident. 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is also available to the sysop from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/?" at the main menu and the above list,  along with  some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four other  main menu sysop commands, which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L of 255.  They are: BOARDEDIT, DLBOARDEDIT, MAILR, 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 and  DLBOARDEDIT are  the same  as B and D from WFC.  MAIL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 from WFC.  QUIT returns to dos, the same as a  Q from  WF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 of 1  is returned.   This is not very useful, except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s. These commands  are not  listed in  any menu, 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use by the sysop if he needs to run the entire boar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ysop commands which are not listed anyw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user:  After reading  a piece  of mail or posted messag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"V" at the prompt, and change the SL or restrictions 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useful for  validating new  users, and  restricting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essages: using the  R main  menu command,  the sysop 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 board.  Also, in the scan routine, the sysop can hit "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ich will delete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ssage read prompt, the sysop may type "M" to move 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lso a  few sysop  commands in the file system, which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ones at the main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a file from one directory to another.  You enter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files by filename or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 and/or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hange to sysop directory.  Files uploaded with a backslash ("\"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ir description will be uploaded into  directory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then remove 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files  can  not  be  downloaded when you are logge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they can be uploaded.  To do this, first exit to DOS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into the  DLOADS directory.   Then  run the BBS, log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and upload the file as you normally woul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uploaded remotely by the  sysop if  they already 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S  directory.   This is  meant for  people who already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that they need to put in the  transfer section, 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 version 3.1A, users can up and download files from Ap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has a special feature - on-line help.  At just  abou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BS (with the exception of sysop functions), you can hit ctrl-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mi-detailed help about whatever function  it is  you are  u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is is  especially useful  for new  users, so  you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ed in your newuser file, or some other place so new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 it.  You may want to change the help file yourself, so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files are  stored  in  one  dos  file,  gfiles\help.ms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help file is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 is started  with a  vertical bar, followed by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help file it is.  The rest of the line is a  "comme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 printed out.   It is to aid in editing the file only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is a "reserved character", none of  the help 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 file is loaded into memory when the the board is initially ru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I/O, so if you edit the help file with the built-in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load  the help file into memory, using the "LOADHELP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hat  there are  a few  bugs in  the program,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ore  things to  be added.  Future versions that are numbere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le with other version 3.x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write most of the code myself, there  are quite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 help, or  whose code got used.  The com routines are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Philib Burns, Alan Bishop, C. J. Dunford, and Michael  Quinl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get chang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n  (%) also  helped in the development quite a bi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.  Making sure the XMODEM and com routines work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out another patient perso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ehmann  is currently  working on  the expanded  documenta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he gets done with the preliminary version sometime soon.   (It 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 to write  most of the documentation; all that stuff seems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viously had a description of what routines were 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PAS files.  However, much has been changed, and I am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version out (people have been bugging me for  some time  abou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 won't be  included.   Future versions  of the documentation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