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is  a  note to all those who don't or ca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anish Language.  If you are disappointed becaus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  the  documentation,  please,  be patient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release,  the program is a begginner,  and, of course,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 tedious  to translate it all.  Later versions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 documentation texts in English,  and, if someone of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, in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want the program messages to appear in English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have  to do is change,  in the VT.CFG file,  the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s:   "Language   =   VT_ESP.LNG"   with  this:   "Language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_ENG.LNG".  But,  for the documentation,  you'll have to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,  the  on-screen help and usage should be enough to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ngeliSTracker in all its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ry if you don't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angeliS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2th of  Dec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:  And  if  you  offer  to  translate it (to English o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Language),  please don't hesitate to do it.  But, 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y  it  to  any  of the contact addresses (don't tell 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find them in the Spanish DOC ;-)  for inclus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offi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