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's Technical Reference for MSDOS and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S R E F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DOSRE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pplies to individual users who wish to pass copie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REF is NOT a public domain program.  It is Copyright (c) 1987, 1988,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, 1991, 1992, 1993 by Dave Williams.  All rights reserved.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ying documentation are protected by United States Copyright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by International Treaty provisions.  Any use of this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Copyright law or the terms of this limited licen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ed to 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is software and documentation are clearly outlined below under "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Licens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Dave Willi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and trademark holder for DOSREF, Dave Williams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to copy the DOSREF demo diskette for their own use (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) or for other individuals to evaluate, ONLY w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REF 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.  If any files listed in the PACKING.LST text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file 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me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DOSREF package - including all related program files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 may not be modified 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exception.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part of the DOSREF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No price or other compensation may be charged for the DOSREF packag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 of not over $4.00 US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.  BBS systems may not charge beyo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rates for downloads of DOSR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DOSREF package may not be sold or distributed as part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Nor can it be included in any public domain, share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packaging offer, without written permission from Dave Willi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ave Williams, PO Box 181, Jacksonville AR 7207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81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any of the above is unclear, or you wish to obtain permiss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REF in some way prohibited or not mentioned in the above text,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Williams at 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