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known bugs and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 Audio Spectrum series Sound Device (PAS.ASM)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version when setting output mode, but attempts to u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n all cards unless otherwise told. This will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Sound System Sound Device does not contain 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and so when using MIDAS.* interface, a port, IRQ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must always be forced even if the defaults were correc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detection routine will be added in the future, prob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 Sound and Sound Blaster series Sound Devi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tection routines, which may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and not be able to detect all possible values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detection routine (sbDetect()) always attempts to u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. There detection routines will be changed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the "ULTRASND" and "BLASTER"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Sound Device member functions are currently impleme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t least SD.Mute() and SD.Pause(). All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ll be fully implemented at least befor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iga Loop Emulation is not implemented in DSM, which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evices except GUS. ALE will be added to DS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Module Player refuses to load modules with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values or notes outsize octaves 1-3. This is not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, but rather a Protracker compatibility issue. Support for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nd 4 will probably not be added to Protracker Module Play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riously affect compatibility with Protra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