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225339665"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327179738"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916213345"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