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  #####  #####   ####  ###   ###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#    #   #   #   # 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#    #   #   #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###    #     ####   #    #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#      # #   #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#     #  #   #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#####    #    #   #  ###   ##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CITING GAME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 by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ncept, Design and Program by Alexey Pazhit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TRI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Key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nt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2-Player 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TETRIS2 kit are copyrighted (c) by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, 1996 -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IS2 kit is  distributed  in the hope that it will be fu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2 is provided `as is,' 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ueller and R.  Hellstern make no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or documentation,  including,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of  merchantability  and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 and R. Hellstern  shall not be liable for any err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ETRIS2 is a GiftWare release.  You may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 unmodified  TETRIS2 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the  copies  are not  made  or  distributed 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should_ be impossible  to crash your '48 by using TETRIS2,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: no software is bug free! If you encounter a bug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 Corvallis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. Pazhitnov and V. Gerasimov for inventing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-Proof Software for their HP48SX &amp; GameBoy TETRI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.K.Horn for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ck Levy for alpha &amp;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Laughlin for alpha &amp;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ug Cannon for proof-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im Donnelly for 'An Introduction to...',it pointed me to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to turn on/off the menubar I didn't recognized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an  arcade-type game  developed ~1987 in the USSR by  Alex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hitnov and V. Gerasimov. The game rules are simple: blocks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hapes  drop into the game area  and fall to the bott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y to prevent  the block pile from  reaching the top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block is falling down,  you can move it left / right 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fill a line it  disappears  and you gain point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the block pile reaches the top of the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derived from the  russian word for `four':  `tetra'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different block shapes are made with different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became very popular  because  the game was ported to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taining a CPU, some RAM, keys and a display -- even for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calculator  many  versions do exist.  TETRIS2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TRIS for the '48 series,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size (&lt;6.5kb), though a very good size/performan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 speed (completely written in sysRPL/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48 type and ROM revision in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close to the original TETRI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izabl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ring of the current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 of 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block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f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re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ly pre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after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f the above in 2-Player games via serial I/O (IR or w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2 works on _every_ HP48 (S or G, X or not,  any revision)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ROM revisions A, E, L, M and R by the authors; it'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so on ROM revisions D, J and K '4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 download the library file  (TETRIS2.LIB)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,  recall  it to  the stack and purge the  variable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library. Enter the port number (0, 1, .. -- on a GX'4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is strongly  recommended ! ) where you want  to store 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cycle your '48. TETRIS2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me maintains a variable named  `T2par'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tore setup and game information.   It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exist when  starting the game and its size is normally  ~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hen storing a game ~4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2 uses USERFLAGS 1, 2 and 3. They are set to 0 upon gam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game,  execute the following commands (if TETRI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port &gt; 0, make sure the corresponding card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 DETACH          @ rel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amp;:268 PURGE        @ search and pur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2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: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65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: #C6C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switch to the TETRIS library menu and h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`TETR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TRI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ETRIS, its main screen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p 5           Game Se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30000+       LEVEL: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000        FILL:  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000        NEXT PIECE: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000        END AFTER: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00        TURBO:    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rrent score: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  ###  ###  ###  ###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|    Main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|    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+--- QUIT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+-------- SETUP    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+------------- KEYS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+------------------ 2PLAY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+----------------------- CONT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 PLAY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]      start a game (see 2.3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]      if available, continue a stored game (see 2.3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PLAY]     start a 2-Player game (see 2.3, 3.1,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YS]      enter the key setup screen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UP]     enter the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UIT]      exit 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VEL]     change the initial game speed level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L]      change the amount of randomly prefilled line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XT]      toggle next block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      change the number of lines to clear 'til game ends (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URBO]     toggle turb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IN]      enter the main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 start a game (see 2.3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]        exit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FF]       turn the '48 off. [ON] will return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 highscore  table  and  the  game  setup  inform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very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cores followed by a `+' where done in 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entering  a  number  ([END],  [FILL]  or  [LEVEL]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-[9] ad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-]    remove rightmo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accept number and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]    abort  entering,  restore old value and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, TETRIS will restore the LastMenu,  ie. i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ight-shift NXT.  This is intended to b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ss'-function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Key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[KEYS] from the  main menu,  the keys setup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 reassign an         +---+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ction, press the      |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enu key for the       +---+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ction, then the       |###|| +- A small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ew key.               |###|| |  the '48 showing the current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###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+---+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  ###  ###  ###  ###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+-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+-------- DR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+------------- TR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+------------------ TL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+----------------------- MR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 ML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L]        reassign the mov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R]        reassign the move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L]        reassign the turn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]        reassign the turn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]        reassign the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IT]      return to the main screen (see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 return to the main screen (see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]        return to the main screen (see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FF]       turn the '48 off. [ON] will return to the 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game, the TETRIS screen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 |# | ##  |   Score:0         | --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##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|   Level:0         | -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|   Lines:0         | -- Number of lines filled or lef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#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### |   2Play:Wire      | -- Only in 2-Player mode: IR 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+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\--+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+------------------------ TETRIS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 Preview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]        drop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]        turn the current blo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L]        turn the current blo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R]        move the current block right (repeats if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L]        move the current block left (repeats if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XT]       toggle block preview on/off (delayed 'til block'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]       store the current game and return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]        abort the current game and return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ore will be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nt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d 4-square blocks in TE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##   #  #    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##  ##  ###  ##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  sort the blocks to create horizontal lines without g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led line  disapears and the remaining  blocks above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 blocks fall  depends on the level;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,  the  faster  the blocks  fall.  The level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uring game play from time to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each time a block is placed or a lin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ints scored is incre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r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ling 1, 2, 3 or 4 lines p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preview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filling one line on level 0 can give 40 points, filling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9 can give 12000+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game area is filled to the top wit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mount of lines defined with [END] (&gt;0)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of the above happens to your opponent in a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hangov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owncoming  block one to the left,  wait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and then quickly move it to the lef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v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#  |  |  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 #  |  | 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##  |  | ###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2-Player 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2 provides a 2-Player mode,  ie. two people owning '48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.  To start a 2-Player game first install TETRIS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48s and set their IO modes to this (suggested)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/wire:      IR    (should be Wire if you have a NULL- '48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/binary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: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:       n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um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up the '48s using IR,  be sure that the '48s I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are facing  each other and that the distance  between the  '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ceed ~10cm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ction,  press [2PLAY] from the main screens on both '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ear two or more lines with one block drop, 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 the bottom  of your  opponents  game area when her /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 stops f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ear           your oppon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lines            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ines      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ines            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one game area is filled to the top wi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laying skills can be  compensated  by tuning the  [LEVE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L] and [NEXT] entries in the setup menu on each '48 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has  worked a lot on the 2 player mode to provide a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 --  it is worth the effort to find an opponent 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tile rule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