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ntroduction.......................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RPL Principles..........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   Origins...........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   Mathematical Control.......................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   Formal Definitions ........................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4   Execution..................................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4.1    EVAL..............................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4.2    Data Class Objects................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4.3    Identifier Class Objects..........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4.4    Procedure Class Objects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4.5    Object Skipover and SEMI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4.6    RPL Pointers......................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   Memory Management..........................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   User RPL and System RPL....................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7   Programming in System RPL..................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8   Sample RPL Program.........................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8.1    The Source File...................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8.2    Compiling the Program..............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Object Structures................................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   Object Types...............................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.1    Identifier Object.................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.2    Temporary Identifier Object.......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.3    ROM Pointer Object................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.4    Binary Integer Object.............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.5    Real Number Object................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.6    Extended Real Number Object.......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.7    Complex Number Object..............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.8    Extended Compl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bject.............................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.9    Array Object.......................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.10   Linked Array Object................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.11   Character String Object............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.12   Hex String Object..................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.13   Character Object...................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.14   Unit Object........................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.15   Code Object........................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.16   Primitive Code Object..............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.17   Program Object.....................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.18   List Object........................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.19   Symbolic Object....................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.20   Directory Object...................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.21   Graphics Object....................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   Terminology and Abbreviations...............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Binary Integers...................................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   Built-in Binary Integers....................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   Binary Integer Manipulation.................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2.1    Arithmetic Functions...............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2.2    Conversion Functions...............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Character Constants...............................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Hex &amp; Character Strings...........................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1   Character Strings...........................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2   Hex Strings.................................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Real Numbers......................................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1   Built-in Reals..............................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2   Real Number Functions.......................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Complex Numbers...................................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1   Built-in Complex Numbers....................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2   Conversion Words............................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   Complex Functions...........................  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Arrays............................................ 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 Composite Objects.................................  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 Tagged Objects....................................  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 Unit Objects......................................  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  Temporary Variables an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s......................................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.1  Structure of the Temporar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a........................................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.2  Named vs. Unnamed Temporary Variables.......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.3  Provided Words for Temporary Variables......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.4  Coding Suggestions..........................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  Checking Arguments................................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1  Number of Arguments.........................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2  Dispatching on Argument Type................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3  Examples....................................  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  Loop Control Structures...........................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.1  Indefinite Loops............................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.2  Definite Loops..............................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.2.1   Provided Words.....................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.2.2   Examples...........................  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.  Error Generation &amp; Trapping.......................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.1  Trapping: ERRSET and ERRTRAP................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.2  Action of ERRJMP............................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.3  The Protection Word.........................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.4  Error Words.................................  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.  Test and Control..................................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.1  Flags and Tests.............................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7.1.1   General Object Tests...............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7.1.2   Binary Integer Comparisons.........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7.1.3   Decimal Number Tests...............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.2  Words that Operate on the Runstream.........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.3  If/Then/Else................................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.4  CASE words..................................  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.  Stack Operations..................................  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.  Memory Operations................................. 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.1  Temporary Memory............................ 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.2  Variables and Directories................... 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9.2.1   Directories........................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.3  The Hidden Directory........................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.4  Additional Memory Utilities.................  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  Display Management &amp; Graphics.....................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.1  Display Organization........................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.2  Preparing the Display.......................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.3  Controlling Display Refresh.................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.4  Clearing the Display........................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.5  Annunciator Control.........................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.6  Display Coordinates.........................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.6.1   Window Coordinates.................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.7  Displaying Text.............................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.7.1   Standard Text Display Areas........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.7.2   Temporary Messages.................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.8  Graphics Objects............................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.8.1   Warnings...........................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.8.2   Graphics Tools.....................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.8.3   Grob Dimensions....................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.8.4   Built-in Grobs.....................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.8.5   Menu Display Utilities.............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.9  Scrolling the Display.......................  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.  Keyboard Control..................................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.1  Key Locations...............................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.2  Waiting for a Key...........................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.3  InputLine...................................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.3.1   InputLine Example..................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.4  The Parameterized Outer Loop................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.4.1   The Parameterized Out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tilities.......................... 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.4.2   Overview of the Parame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uter Loop.........................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.4.3   Handling Erro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tilities.......................... 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.4.4   The Display........................ 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.4.5   Error Handling.....................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.4.6   Hard Key Assignments...............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.4.7   Menu Key Assignments............... 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.4.8   Preventing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vironments.......................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.4.9   Specifying an Exit Condition.......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.4.10  ParOuterLoop Example...............  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.  System Commands...................................  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PL PROGRAMMING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P 48 calculator was designed to be a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hematical scratchpad for use by stud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essionals in technical fields.  In many respects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endent of the HP 41, providing a much broad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phisticated computation capability than the HP 41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rving its RPN/key-per-function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P 48 uses the so-called Saturn architecture, 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de name of the original CPU designed for the HP 7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held computer.  It also uses a custom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/language called RPL, which was design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ic mathematical capabilities, executing from RO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RAM environment (it is today still the only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that can run in ROM).  The combination of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 and firmware makes it relativel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 application software for the HP48, and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P48 is not positioned as a primary externa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hicle.  The orientation of the product and it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ing language is towards simple customiza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ar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pite these barriers, the price and physic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HP48 make it a desirable application plat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software developers, especially those wh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rget customers in the HP48's normal markets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 is suitable for simple programs, but for elab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, the intentional error protection and other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result in substantial performance penalties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programs using the full range of system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document, we will provide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 and conventions of the RPL language. 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should provide enough detail to permit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L programs and other objects, using the associate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-based compilation tools.  Included is documen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 number of system RPL objects that are usefu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program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RPL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following material was excerpted from "RPL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hematical Control Language", by W. C. Wickes,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"Programming Environments", Institute for Applie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arch, Inc., 19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  Ori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1984, a project was started at Hewlett-Packard Corva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ision to develop a new software operating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amline calculator development and suppo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ion of hardware and software.  Previously, all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ors were implemented entirely in assembly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cess that was becoming increasingly cumbers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efficient as the memory sizes of the calc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d.  The objectives for the new operating system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o provide execution control and memory man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plug-in memo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o provide a programming language for rapid proto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pplication develop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o support a variety of business an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ulato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o execute identically out of RAM and RO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o minimize memory use, especially 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o be transportable to various CPU'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o be extensible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o support symbolic mathematic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existing operating systems and langua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ed, but none could meet all of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ives.  A new system was therefore develop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ges the threaded interpretation of Fort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al approach of Lisp.  The result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, known unofficially as RPL (for Reverse-Polish Li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its first public appearance in June of 1986 in the H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C Business Consultant calculator.  Subsequently, RP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the basis for the HP-17B, HP-19B, HP-27S, HP-28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-28S, and HP 48S and HP 48SX calculators.  The HP-17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C, and 19B are designed for business applications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HP-27S scientific calculator offer an ``algebraic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ing logic, and the underlying operating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isible to the user.  The HP 28/HP 48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ientific calculators use an RPN logic, and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ilities of operating system are directly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  Mathemat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fficial operating system objectives listed abov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ended throughout the RPL development cycle with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l objective of creating a mathematical contro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ould extend the ease-of-use and interactiv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alculator to the realm of symbolic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.  A calculator is distinguished from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contex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very compact 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``instant on''--no warm-up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ing/bootstrapp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dedicated keys for common operations rather than qw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``instant action'' when a function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P-28, which was developed by the same team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PL operating system, was the first realiz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 objective; the HP 48 is the latest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ur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of the design of RPL can be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ation of the manner in which ordinary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s are evaluated.  Consider,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+ 2 sin(3x) +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ny RPN enthusiast knows, the expression as writte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correspond in its left-to-right order to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which a human or a machine could actually carr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ion.  For example, the first sum has to be d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after several other steps are executed.  Re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 in RPN form, we obtain a repres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executable in its writte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2   3   x   *   sin   *   +   4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ranslate this sequence into a control language,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ormalize several concepts.  First, we use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 object to refer to each step in the sequenc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 2, or sin.  Even in this simple example,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es of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Data objects.  Execution of an object such as 1, 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in the example just returns the value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Names.  The symbol x must be the name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; when x is executed, the named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stituted for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Procedures.  Objects such as *, sin, and +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hematical operations, which are appli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, to data objects to create new data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cept of an object is closely tied to th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, which can be thought of as the "activation"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.  An individual object is characterized by it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, which determines its action when executed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, which distinguishes it from another of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 evaluation in these terms becomes the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of a series of objects (the objects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PN form of the expression).  Two constru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 to make the execution coherent: an objec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n interpreter pointer.  The first construc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from which procedure objects can take thei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o which they can return their result objects.  A L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 as used in Forth is ideal for this purpose, and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 is included in RPL.  The interpreter pointer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counter that indicates the next objec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.  The interpreter pointer should be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CPU program counter, which indicates the next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athematical expression considered a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 suggests an additional classification of obje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atomic or composite.  An atomic objects i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annot be taken apart into stand-alone obje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 are a simple data object like 1 or 2, or perhap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like * or + that is implemented normally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.  A composite object is a collection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.  In Forth, a secondary word is an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site object.  RPL provides at least thre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site objects: secondaries, which are prcedur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unrestricted sequences of objects; symbolic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s of objects that must be logically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gebraic expressions; and lists, which contai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lected for any logical purpose other than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nal point in this brief mathematics-to-RPL der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observation that the definition of composit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ds to the concepts of threaded interpretat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stack.  That is, in the example it it easy to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name object x could represent a composit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n turn represents another expression. 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would expect execution of x to cause the inte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r to jump to the sequence of objects referenced by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the location of the object following x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tored so that execution can later return the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should be able to be indefinitely repeated, so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a LIFO stack for the retur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ceding introduction might in some respects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an introduction for the derivation of Forth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 of floating-point versus integer arithmeti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.  In particular, both systems use 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ation and a LIFO data stack for inter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.  However, there are several important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Forth and RP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RPL supports both direct and indirect 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ion in a completely uniform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RPL supports dynamic allocation of it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RPL code is, in general, completely reloca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  Forma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ction will present the abstract definitions of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re independent of any particular CP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damental structure in RPL is the object.  An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sts of a pair: the prologue address and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-&gt; Prologu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Bod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wo parts are contiguous in memory with the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part in lower memory The prologue address i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achine-code routine that executes the object; the bo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used by the prologue.  Objects are classified by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type is associated with a unique prolog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logues thus serve a dual purposes of executing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dentifying it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bject is either atomic or composite.  A composit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ither null or non-null; a non-null composite has a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an object and a tail which is compo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o being executed, all RPL objec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d, compared, embedded in composite objec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ipped.  The latter property implies that the memor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ny object is predetermined or can be compu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.  For atomic objects such as real numbers,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variant.  For a more complicated atomic objec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umerical array, the size can be computed from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ensions that are stored in the body of the arra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PL arrays are not composite--the elements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 prologues and hence are not objects.)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 may include a length field or they may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ointer is an address in the memory space of the CP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a location pointer or an object pointer. 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r addresses any part of memory, whereas 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r point to an object, specifically to the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pointer at the start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L requires, in addition to the CPU program counters,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for its fundamental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he interpreter pointer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he current object pointer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he data stack pointer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he return stack pointer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he amount of free memory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most general definition of RPL, I i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r pointing to a composite object that is the to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 of composite objects called the runstream.  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rest of the runstream stack.  In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ations, this definition is streamlined by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to point to any object embedded in a composite, while 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cation pointer pointing to the top of a stack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rs, each of which points to an embedd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fundamental to RPL that objects can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 or indirectly with equivalent results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n object can be represented anywhere by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bject as well as by the objec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4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L object execution consists of the CPU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's prologue, where the prologue code can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's body by means of the object pointer O.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r execution is the CPU execution of the po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e.  This interpretive execution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ner interpreter, or inner loop, which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 of object/object point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L objects are sorted by their general execution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re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Objects that merely return themselves to the dat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xecuted are called data class objects. 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 numbers, strings, and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Objects that serve as references for other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identifier class objects.  RPL defin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r class object types: identifier (global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identifier (local name), and ROM pointer (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Objects that contain bodies into which execution fl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 are called procedure class objects. 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s of procedure class objects: programs (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econdaries" or a "colon-definitions" in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ology), code objects, and primitive cod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PL inner loop and prologue designs prov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changeable direct and indirect object execution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tent application has been filed for the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next). The inner loop consist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eudo-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 = 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 = I +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 = [O] + 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[x] means the contents of address x, and delt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of a memory address.  This loop is the same in F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that the CPU execution jumps to [O]+delta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[O].  This is because all RPL prologues start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 address, which is the feature that makes possibl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as well as indirect.  Prologues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LOG  -&gt;PROLOG                            Sel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O + delta != PC THEN GOTO REST   Test for direc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= I - delta                       Correct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= I + len                         Correc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    (rest of prolog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len is the length of the object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n object is being executed directly, the inn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set O or I correctly.  However, a prologue know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being executed directly by comparing the PC addr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nd can update the variables accordingly.  A prolog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responsible for preserving the threaded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including a return to the inner loop at it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lexible interpretation is intrinsically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direct-only execution (like Forth),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head of making the direct/indirect test.  In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ations of RPL, it is possible to shift th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most entirely to the direct execution case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penalty for the indirect case is neglig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primitive assembly language objects that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directly.  The trick is to replace the la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ner loop with the Forth-like PC = [O], 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logues of directly-executable objects, replace th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at the start of each prologue with a sl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 code delta in length. The compiled opc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lice must also be the address of a meta-prolog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s the direct execution case.  In Saturn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ations, the code slice consists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=M-1 (decrementing available memory is common to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directly-executable object prologues) plus a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 to fill out the delta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tue of direct execution is that it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ightforward management of nameless objec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during execution.  During the course of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gebraic manipulations, it is common to create,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ard any number of temporary intermediate result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ity to compile and store these objects with som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name for indirect reference, then uncompil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ver memory, would make the whole process unmanag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RPL such objects can be placed on the stack,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bedded in composite objects, executed, and dele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a composite object representing the expression x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can be added to a second object representing 2z,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 object x + y + 2z; furthermore,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 could be embedded in a program object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 repeti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RPL is primarily a syntax-less postfix langu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procedures take their arguments from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results to the stack, it does provide ope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on the runstream to provide for prefix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lterations to the normal threaded execution.  Fore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ng the runstream operations is the quoting ope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s the next object from the runstream and pushes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 stack to postpone its execution.  Thi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in purpose to the Lisp QUOTE, but takes its RP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 (tick), from its Forth equivalent. RPL also ha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ush and pop objects from the return stack.  (D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, however, are not stored on the return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special environment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4.1  EVAL  An object on the data stack may be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by means of the RPL word EVAL, which pop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stack and executes its prolog.  The system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hould be distinguished from the user RPL command 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tter is equivalent to system EVAL except for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ic objects, and tagged objects.  For a tagged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EVAL executes the object contained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ged object.  For lists and symbolics, user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atches to the system word COMPEVAL, which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as if it were a program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4.2  Data_Class_Objects  Object types in this clas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nary Integer Object (note: the user RPL binary integer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 hex string object in system RPL term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ded Rea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ded Comple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ked Arra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x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mbolic Object ("algebraic objec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 Da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gg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rnal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bjects in the data class have the property tha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, they simply place themselves on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4.3  Identifier_Class_Objects  Object types in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M Pointer Object (XLIB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ier Object (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porary Identifier Object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 in the identifier class share the property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 to provide references for other objects.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 represent the resolution of global vari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 Pointer Objects represent the resolution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 libraries.  Temporary identifier objects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hand, provide references for temporary ob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of a ROM pointer object (by the DOROMP prolog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ails locating and then executing the referenced ROM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part. Non-location is 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of an identifier object (by the DOIDNT prolog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ails locating and then executing the reference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object part. Non-location returns th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of a temporary identifier object (by the DO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logue), entails locating the referenced temporar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ushing it on the data stack.  Non-location i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4.4  Procedure_Class_Objects  Object types in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mitive Cod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 in the procedure class share th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ility, that is, executing a procedure cla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lves passing control to executable procedure 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d with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objects contain assembly language sequences f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by the CPU, but are otherwise normal, reloc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.  Primitive code objects have no prolog i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se; the prolog address field points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body, which contains an assembly languag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objects can only exist in permanent ROM, and can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executed directly.  When a code object or primiti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is executed, control is passed (by setting the P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chine language instruction set contained i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dy. For a primitive code object, this control pa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by the execution mechanism (EVAL or the inner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. For a code object, the prologue passes contro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ing the PC at the beginning of the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ce contained in the object body. Note again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itive code object prologue (which is its body)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logic to test for direct verses indirec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r contain code to update I or O) since, by defini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ever execut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of a program is sequential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 and object pointers that compris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 The execution is threaded in that the objec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may themselves be secondaries or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aries.  When encountered by the inner loo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bedded program is executed prior to resum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of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 of a program is marked by the object SEMI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emicolon"--a ";" is the closing delimiter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PL compiler to mark the end of a program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of SEMI pops the top object poin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stack and resumes execution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4.5  Object_Skipover_and_SEMI  One of the basic prem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RPL is that any RPL object that can be direct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ich includes all object types except primiti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) must be traversable, that is, must have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allows it to be skipped over. Object skipove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out the RPL system but most notably during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by the inner loop when the interpreter poin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set to point to the next object after the on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exist both RPL objects and utilities to per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skipover function. In addition, object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kipover themselves when being executed direct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ipover mechanism for atomic objects is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ightforward since the object length is either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asily computable.  For the composite objects (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, unit, symbolic) the length is not easily comp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skipover function here is somewhat more invol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n implicit recursion.  These composite object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known or easily computable length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 must have a tail delimiter, namely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r to the primitive code object SEMI. Note that 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s an explicit function for the program objec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class composite object); for data class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 (list, unit, and symbolic objects), it only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tail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4.6  RPL_Pointers  A pointer is defined to be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y be either a location pointer or an object point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pointer addresses any segment of the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an object pointer specifically addresses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, for example, the prologue address par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is a location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5 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iformity of direct and indirect execution mea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hat objects as well as object pointers can be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execution stream, but also that object poin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cally replace objects.  In particular, the RPL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stacks explicitly are stacks of object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ans, for example, that an object on the dat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copied (e.g. by DUP) at a cost of only delta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, regardless of the size of the object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lication and similar stack operations are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urse, the objects referenced on the stacks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where in memory.  Many, including all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 that provide system management and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, are defined in ROM and can be referen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r with no other housekeeping implications.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in RAM may exist in two places.  Thos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named are stored in a temporary object area, where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ained as long as it is referenced by a pointer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ystem (this implies that if a temporar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, all pointers to it must be updated).  Nam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consists of storing it as a pair with a name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nked-list called the user object area.  Thes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maintained indefinitely, until they ar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ged or replaced.  A named object is accessed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dentifier object, which consists of an objec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field as its body.  Executing an identifier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object area to be searched for an object st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name, which is then executed.  This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 is intrinsically slower than the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 used for ROM objects, but it allows for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lexible system where the order in which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d is im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cess of naming objects by storing them with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object area is augmented by the existence o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s, in which objects can be bound to names (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) that are local to a currentl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.  The binding is abandoned when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s execution.  This feature simpifies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 manipulations by allowing the stack objec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d and then referenced by name within the scop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L provides that any object stored in the user objec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deleted without corrupting anything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equires certain design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When a RAM object is stored in the user object are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copy of the object is stored, not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ointers to RAM objects are not permitted in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s.  When a composite object is created fro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s, RAM objects are copied and directly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composite.  When a stored object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name in a composite, it is the identifi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s embedded, not a location pointer as in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If a stored object is referenced by any poin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cks at the time when it is purged, it is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mporary object area and the pointers to 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d accordingly.  This means that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ociated with an object is not recover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reference to i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 of temporary objects with multiple reference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 temporary object can not necessarily b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immediately when a single reference t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iminated.  In current RPL implementations, n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very at all is performed until the system run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(M=0), at which time all unreferenced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object area are deleted.  The proces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garbage collection" can be significantly time-consum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RPL execution does not proceed unifor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preceding discussion, it will be apparent that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as fast in general as Forth because of it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ation overhead and greatly elabor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agement scheme.  While maximum execution speed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able, the design of RPL emphasizes its ro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active mathematical control languag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exibility, ease of use, and the ability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al information are paramount.  In many case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s of RPL result in faster problem-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put than Forth, which executes faster bu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icult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L also provides for objects that are intermedi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fixed in ROM and those that are mobile in RA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is a collection of objects, organized in a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 that permits parse-time and run-time resolu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of tables included in the library.  An XLIB nam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r class object that contains a library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bject number within the library.  Execution of an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executes the stored object.  The ident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s of libraries are determined a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.  A particular library can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own RAM directory, so that, for example, a librar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permanent formulas for which the varia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ained in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6  User RPL and System 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fundamental difference between the HP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ing language, which we will call "user RPL,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ystem RPL" in which HP 48 functionality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language programs are executed by the same inn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er as system programs, with the same retur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 stack displayed on the HP 48 is the same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y system programs.  The distinction between user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ystem RPL is only one of scope: user RPL is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RPL.  User RPL does not provide direct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data class object types that are available;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built-in procedures is limited to those that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"command" is procedure-class object stored in a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ong with a text string that serves as the command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is used for compiling and decompiling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command line parser matches text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with a command name, it compiles an object poin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is contained in a library in the HP 48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anent ROM.  Otherwise it compiles the corresponding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.  Also, built-in command objects are preceded in RO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x-nibble field that is the body of an XLIB nam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compiler encounters an object pointer, it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eld in the ROM ahead of the object; if it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 field, it then uses the information there to 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command name to display. Otherwise, it decompi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are distinguished from other procedure objec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conventions in their design.  Structurall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are program objects, the first object i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system dispatch objects CK0, CK1&amp;Disp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K2&amp;Dispatch, CK3&amp;Dispatch, CK4&amp;Dispatch, and CK5&amp;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section 13).  CK0, which is used by zero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, may be followed by any addition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K1&amp;Dispatch ... CK&amp;Dispatch must be followed by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airs of objects; the first of each pair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 argument type combination, and the second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bject to execute for each corresponding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st pair is followed by the end-program mark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M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ther command object conventions govern their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rticular, they sh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move any temporary objects from the stack,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he specified resul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o any range checking necessary to ensure that erro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occur that might cause disas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store HP48 modes to their original states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s specifically for changing 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verhead involved in these structure and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tions does impose a minor performance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the primary execution speed advantage of system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user RPL comes simply from the larger se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s in system RPL, access to fast binary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mproved control over system resources a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7  Programming in System 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 programs in system RPL is no different in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in user RPL; the difference lies in the synt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pe of the compiler.  For user RPL, the compil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ENTER, the logic of which is docu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ers' manuals.  For system RPL developed on a P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 has several parts.  The immediate ana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parser is the program RPLCOMP, which pa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code text into Saturn assembly language.  (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y RPLCOMP is described in xxx.) The output of RPL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assed to the assembler program SASM, which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ed object code.  The program SLOAD resolv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s in SASM's output, finally returnin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suitable for downloading into the HP 48.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 can be collected in an HP 48 direct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red back to the PC, where the program USRLIB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orm the directory into a library object.  (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able to create a library directly on the PC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o do this is not available at pres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purpose of illustration, consider a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ject development process that will result in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constructed with the USRLIB tool.  The librar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a single command, BASKET, which calculates b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ving factors according to several inp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KET should be designed with the structure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ommands.  In addition, assume that BASKET call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rograms which are not to be user-accessibl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hieve this, the objects are compiled on the P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into the HP 48 in a common directory,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KET, B1, B2, ... , where the latter variabl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s.  The directory is uploaded to the PC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RLIB is applied to it with the directive that B1, B2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o be "hidd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requirement that a program produced with the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 must be presented in a library object -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 application can be written within a singl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so much the better.  As programs grow beyo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able level of complexity, this becomes more diffic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 library object approach with multipl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easier to ma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Create the source file on the PC using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or.  The program source file name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.s" extension, such as "prog.s". Use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PLCOMP.EXE to produce the Saturn assembl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"prog.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Use the Saturn assembler SASM.EXE to assem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and produce an output file "prog.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Use the Saturn loader SLOAD.EXE to resol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's calls to HP 48 operating system.  SLO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files may have any name, but the ".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sion is oft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Download the final file (use binary transfer!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P 48, and try out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Upload the directory containing one or more obj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C, and use USRLIB.EXE to convert it to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  Sample RP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acquainted with the process of produc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in internal RPL, consider the following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we'll call TO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1  The_Source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removes duplicate objects from a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osing the list into a series of objects on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 a new empty list, and putting the stack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new list if they'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( {list} --&gt; {list}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BASC  /HPHP48-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K1NOLASTWD                   ( *Req. 1 argument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K&amp;DISPATCH0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PNULL{}? ?SEMI          ( *Exit for empty list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NERCOMP                 ( objn ... obj1 #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versym                  ( obj1 ... objn #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LL{} SWAP               ( obj1 ... objn {} #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RO_DO (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AP                    ( obj1 ... objn-1 {} obj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ndvarlst              ( obj1 ... objn-1 {}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line is a comment, showing the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s for the program.  Comments are deno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terisk (*) in the first column, or with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programmer has their own style for comments.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n here is that objects are shown with stack level 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ight.  Text is enclosed in aster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BASC  /HPHP48-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command to the assembler that includes the hea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ry data transfer from the PC to the HP48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here for simplicity, but could be inclu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file by the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command, CK1NOLASTWD, requires the stack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least one item, and clears the ram location which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of the current command.  This is importan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n't want to attribute errors encounte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o the last function that generate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command, CK&amp;DISPATCH0, reads a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cide what action to take based on the TYPE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ed.  If the type of object in level 1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ntry in the table, the error "Bad Argument Type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d.  In this example, only one type of argu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, is acceptable, and the corresponding ac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ary.  For more on argument checking command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 "Argument Valid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DUPNULL{}? returns the list and a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which indicates if the list is empty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SEMI exits the secondary if the flag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INNERCOMP is an internal form of the use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-&gt;.  The number of objects is returned in level on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ry integer (see the chapter "Binary Integer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"reversym" reverses the order of #n obje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ck.  This is used here to account for the ord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 placed in a list by the "apndvarlst"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ERO_DO command begins a counted loop. This lo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each object in the original list.  The (DO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s RPLCOMP that this is the start of a loop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OP command would be flagged as un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apndvarlst" command appends an object to a list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if that object does not appear in the lis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OP command ends the loop.  For more on loop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chapter "Loop Structur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2  Compiling_the_Program  To compile the progra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 48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Store the example code in a file TOSET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RPLCOMP TOSET.S TOSET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 compiles the RPL source and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turn assembler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SASM TOSET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 assembles the Saturn sourc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e the files TOSET.L and TOSET.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The file TOSET.M is a loader control file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TLE Example           &lt;-- Specifies a listing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TOSET            &lt;-- Specifies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LIST TOSET.LR          &lt;-- Specifies the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RESS XREF           &lt;-- Suppresses the cross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 ENTRIES.O        &lt;-- Reads HP48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 TOSET.O             &lt;-- Loads TOSET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the file TOSET.M and invoke the lo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OAD -H TOSET.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the file TOSET.LR for errors. An unresolve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points to a misspelled command.  Now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OSET into the HP 48 and give it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list { 1 2 2 3 3 3 4 }, evaluate TOSE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get { 1 2 3 4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Object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hapter provides additional information abou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PL object types supported by the HP 48. 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is primarily relevant to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ing, a knowledge of object structure can ofte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understanding performance and efficiency issues in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explicitly stated otherwise, all specifically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s within an object body are assumed to be 5 nib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PU address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  Object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  Identifier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dentifier object is atomic, has the prologue DOID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ody which is an ID Nam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-&gt; DOIDNT    |  Prologu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+                    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ID NAME FORM  |  Body             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D name form is a character sequence preceded by a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character cou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r objects are, among other things, the compil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 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  Temporary_Identifier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emporary identifier object is atomic, has the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LAM, and a body which is an ID nam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-&gt; DOLAM     | Prologue Address   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+                    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ID NAME FORM | Body              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identifier objects provide named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objects bound to the identifiers in the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list of a temporary variab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  ROM_Pointer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OM pointer object, or XLIB name, is atomic,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logue DOROMP, and a body which is a ROM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-&gt; DOROMP      | Prologu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                    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|                    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Command       | Body              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Identifi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 pointer objects are the compiletim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in mobile libraries.  A command in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r is a pair of 12 bit fields: the first fiel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ID number, and the second field is the comman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with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  Binary_Integer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inary integer object is atomic, has the prologue DOB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 body which is a 5-nibb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-&gt; DOBINT      | Prologu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|           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Number      | Body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|           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 of this object type is to represent binary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se precision is equivalent to a memor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  Real_Number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al number object is atomic, has the prologue DO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ody which is a single-precision floating point numb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 number, for sh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-&gt; DOREAL      | Prologu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ngle-precision|           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Floating Point  | Body     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Number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use of this object type is to represent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ing-point numbers (eight bytes) on a Saturn system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application, the body of the object may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BCD nibb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ow mem)      EEEMMMMMMMMMMMMM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S is the numeric sign (0 for nonnegative and 9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ative), MMMMMMMMMMMM is a 12 digit mantissa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ed decimal point between the first and second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first digit nonzero if the number is nonzer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E the exponent in tens complement form (-500 &lt; EEE &lt; 5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  Extended_Real_Number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tended real number object is atomic, has the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REL, and a body which is an extended-precisio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number (or extended real, for sh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-&gt; DOEREL      | Prologu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|          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Extended-       |             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precision       |            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Floating Point  |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Number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use of this object type is to represent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ing-point numbers (10.5 bytes) on a Saturn system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application, the body of the object may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 BCD nibb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low mem)     EEEEEMMMMMMMMMMMMM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S is the numeric sign (0 for nonnegative, 9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ative), MMMMMMMMMMMMMMM is a 15 digit mantissa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ed decimal point between the first and second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first digit nonzero if the number is nonzer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EEE the exponent in tens complement form (-50000 &lt; EEEEE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  Complex_Number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plex number object is atomic, has the prologue DOC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 body which is a pair of re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-&gt; DOCMP      | Prologu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|          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Real Number    |          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---------     |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Real Numb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 of this object type is to represent single-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x numbers, where the real part is interpre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real number in the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  Extended_Complex_Number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tended complex number object is atomic,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logue DOECMP, and a body which is a pair of extended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-&gt; DOECMP     | Prologu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Extended Rea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Number       |          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----------    | Body         Compl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Extended Real   |            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Numbe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 of this object type is to represent extend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cision complex numbers in the same way as for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  Array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rray object is atomic, has the prologue DOARRY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dy which is a collection of the array elements.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includes a length field (indicating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dy), a type indicator (indicating the object typ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s), a dimension count field, and length fiel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-&gt; DOARRY       | Prologu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Length Fiel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Type Indicat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Dimension Cou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Dimension 1 Length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Dimension 2 Length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.         |           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.         |           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.         |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Dimension N Length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Element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ray elements are object bodies of the sam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.  The type indicator is a prologue address (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logue address as applying to each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 "OPTION BASE" is always 1. A null array is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ny dim limit having the value zero. All elemen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 object are always present a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ensionality information and are ordered in memor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xicographic order of the array's i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  Linked_Array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nked array object is atomic, has the prologue DOLNKA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 body which is a collection of the array el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dy also includes a length field (indicating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dy), a type indicator (indicating the objec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elements), a dimension count field, length fiel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dimension, and a pointer table whose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ward self-relative offsets to the array element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s of the pointer table are ordered in memor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xicographic order of the array's i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-&gt; DOLNKARRY     | Prologu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Length Fiel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Type Indicat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Dimension Cou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Dimension 1 Length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Dimension 2 Length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------------   |            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.         |           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.         |           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.         |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Dimension N Length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Pointer Tabl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Element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ray elements are object bodies of the sam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.  The type indicator is a prologue address (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logue address as applying to each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ed array "OPTION BASE" is always 1. A null linke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esignated by any dim limit having the value zero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 assumption on the ordering of the elements of a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 object, nor on their presence; absence of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ying on an allocated dimension is indicated by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 occupying the corresponding pointer tabl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  Character_String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haracter string object is atomic, has the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STR, and a body which is a character string (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). The body also includes a length field (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ngth of the bo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-&gt; DOCSTR        | Prologu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|        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Length Field    |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------------    | Body     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Byte Sequenc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  Hex_String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ex string object is atomic, has the prologue DOHST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ody which is a nibble sequence. The body also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field (indicating the length of the bo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-&gt; DOHSTR        | Prologu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|          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Length Field    |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------------    | Body     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Nibble Sequenc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ypical use for this object type is a buffer o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 string objects of 16 nibbles or fewer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 user RPL binary integ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  Character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haracter object is atomic, has the prologue DOCHAR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dy which is a singl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-&gt; DOCHAR      | Prologu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|      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Byte       | Body   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bject type is used to represent one-byte quant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ASCII or ROMAN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4  Unit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unit object is composite, has the prologue DO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ody which is a sequence consisting of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unit name strings, prefix characters,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s, and real number powers, tail delimi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r to SE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-&gt; DOEX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Object Sequenc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-&gt;SEMI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5  Code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de object is atomic, has the prologue DOCODE, and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an assembly language slice. The body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ength field (indicating the length of the body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, the prologue places the system program coun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sembly language slice within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-&gt; DOCODE         | Prologu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|           Cod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Length Fiel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------------     |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Assembly Languag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Slic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jor applications for this object type ar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 procedures which can be directly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site objects or exist in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6  Primitive_Code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imitive code object is a special case of a code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represent code primitives in built-in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logue of a primitive code object is its bod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n assembly language slice; thus, when executed,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        | Prologu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&gt;|                  |           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Assembly Language| Body       Cod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Slic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mary purpose of this object type is more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of code objects in built-in libraries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objects are executed without the extra level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eparate prologue execution.  However, thei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es that (1) they can only exist in built-i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ever in RAM or mobile libraries) since the body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 fixed address, (2) they cannot be skipped, and (3)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exist in any situation where traversal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, such as an element of an array or an objec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composit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is object type is an exception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classification scheme present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cument. However, an object is a primitive cod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d only if the prologue address equals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plus 5. In addition, the prologues for thi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(that is, the object bodies) need not contain log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for direct verses indirect execution sinc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, they cannot be execut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7  Program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gram object (secondary) is composite, has the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OL, and a body which is a sequence of objects an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rs, the last of which is an object point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e is the primitive code object SE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-&gt; DOCOL        | Prologu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Object/      |        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Object Pointer  |        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Sequenc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--------     |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-&gt; SEMI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8  List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st object is composite, has the prologue DOLIS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dy which is a sequence of objects and object poin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of which is an object pointer whose pointe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itive code object SE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-&gt; DOLIST       | Prologu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Object/      |        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Object Pointer  |        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Sequenc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--------     |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-&gt; SEMI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9  Symbolic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ymbolic object is composite, has the prologue DOSYM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ody which is a sequence of objects and object po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st of which is an object pointer whose pointe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itive code object SE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-&gt; DOSYMB       | Prologu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Object/      |         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Object Pointer  |        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Sequenc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--------     |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-&gt; SEMI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bject type is used to represent symbolic objec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ic math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0  Directory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rectory (RAMROMPAIR) object is atomic, has the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RP and a body which consists of a Library ID numb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ART (linked list of variables--object/name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-&gt; DORRP      |  Prologu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|           RAMROM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ROMPART ID    |         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--------    | 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RAMPAR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1  Graphics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raphics object is atomic, has the prologue DOGROB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dy which consist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 5 nibble length field for the data which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 five nibble quantity that describes the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 five nibble quantity that describes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ual row dimension in nibbles (W) is always e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 reasons, hence each row of pixel data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nywhere from 0-7 bits of was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-&gt; DOGROB     | Prologu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Len(nibs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Height (pixels)|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+ Body  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Width (pixels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Grob Dat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..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 nibbles begin at the upper-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object and proceed left-to-right, top-to-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row of pixel data is padded as needed to obtain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nibbles per row. Thus the width in nibbles 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=CEIL(Width in pixels)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its in each nibble are written in reverse order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most displayed pixel in a nibble is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st-significant bit of the nib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  Terminology and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tack diagrams used throughout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, the following symbols are used to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ous object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 ........... An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 ........... Identifi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m .......... Temporary Identifi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ptr ....... ROM Point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# ............ Binary Integ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............ Rea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 ........... Extended Rea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 ........... Comple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% .......... Extended Comple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y ......... Arra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karry ...... Linked Arra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........... Character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xs .......... Hex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 .......... Charact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 .......... Externa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......... Cod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code ..... Primitive Cod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 ........... Secondar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} ........... Lis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 ......... Symbolic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 ......... Any Composite Object (list, secondary, sym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rp .......... Director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ged ....... Tagg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.........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RUE and FALSE above denote the object parts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-WORDs having these names. The addresses of thes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at is, their data stack representations)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RPL control structures as the appropriate trut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objects are primitive code objects which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, place themselves on the data st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o the above notation,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ology is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LEMENT of a composite object is any object o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in the body of the composit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character string: the core of a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bject is the character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hex string: the core of a hex string objec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ibble sequence in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composite: the core of a composite objec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ement sequence in the bod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ing the trailing objec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se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character string: the length of a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bject is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the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hex string: the length of a hex string objec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f nibbles in the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composite: the length of a composite objec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elements in the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tring: a null character string objec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ose length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string: a null hex string object is one whos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site: a null composite object is one whos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rnal of a composite object is any ob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 of the composite object or the pointee of an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in the core of the composit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 composite object is often loosely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a specific object type, for example "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ry integers"; what is meant is that the core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ll of this object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Binary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binary integers have a fixed size of 20 b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he most often used type for counting, loop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ry integers offer advantages of size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User level binary integers are implemented as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s, so a user's object #247d is actually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, and should not be confused with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ger whose prologue is DOB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  Built-in Binary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PLCOMP compiler interprets a decimal number in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s a directive to produce a binary integer objec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prologue and a body.  Built-in binary integ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ccessed with just an object pointer.  For instance, "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(no quotes) in the source file produces a binary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(5)  =DOB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(5)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bject takes five bytes, but can be replaced by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ORTYTHREE", which is a supported entry point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(5)  =FORTY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pitfall to be aware of in binary integer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tions is the difference between the entries FORTY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OURFIVE.  In the former case, the value is decimal 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the latter is decimal 69.  Names like 2EXT and IDR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he values are not obvious, are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CK&amp;Dispatch family of argument check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s for the CK&amp;Dispatch family are equate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s as other bints.  This has been done fo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nstance, the word SEVENTEEN, for decimal 17,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2REAL and REALREAL equated to the same loca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iling "d" or "h" on a name such as BINT_122d or BINT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the base associated with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 such as ONEONE, ZEROONE, etc. put more than on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 on the stack.  These are indicated by a tiny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gram in parentheses, such as (--&gt;  #1 #1 ) for ONE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pported entries for binary integers ar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hex value in parentheses where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EXT (#EE)       FORTYNINE        SYMREAL (#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GROB (#CC)      FORTYONE         SYMSYM (#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LIST (#55)      FORTYSEVEN       TAGGEDANY (#D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REAL (#11)      FORTYSIX        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REAL (#111)     FORTYTHREE       THI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n# (#A03)     FORTYTWO        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T253          FOUR             THIRTY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T255d         FOURFIVE         THIRTY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T40h          FOURTEEN         THIRTY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T80h          FOURTHREE        THIRTY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TC0h          FOURTWO          THIRT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T_115d        FOURTY           THIRTY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T_116d        IDREAL (#61)     THIRTY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T_122d        INTEGER337       THIRTY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T_130d        LISTCMP (#52)    THIRTY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T_131d        LISTLAM (#57)  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T_65d         LISTREAL (#51)  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T_91d         MINUSONE(#FFFFF)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T_96d         NINE             TWENTY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ng(#C0A) NINETEEN         TWENTY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GHT            ONE              TWENTY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GHTEEN         ONEHUNDRED       TWENTY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GHTY           ONEONE(--&gt; #1 #1) TWENT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GHTYONE        REALEXT (#1E)    TWENTY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VEN           REALOB (#10)     TWENTY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 (#E)         REALOBOB (#100)  TWENTY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OBOB (#E00)   REALREAL (#11)   TWENTY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EAL (#E1)    REALSYM (#1A) 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SYM  (#EA)    ROMPANY (#F0)    X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FTEEN          SEVEN            XHI-1 (#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FTY            SEVENTEEN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FTYEIGHT       SEVENTY          ZEROZERO (--&gt; #0 #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FTYFIVE        SEVENTYFOUR    ZEROZEROONE (--&gt; #0 #0 #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FTYFOUR        SEVENTYNINE   ZEROZEROTWO (--&gt; #0 #0 #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FTYNINE        SIX          ZEROZEROZERO (--&gt; #0 #0 #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FTYONE         SIXTEEN          char (#6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FTYSEVEN       SIXTY            id (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FTYSIX         SIXTYEIGHT       idnt (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FTYTHREE       SIXTYFOUR        infreserr (#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FTYTWO         SIXTYONE         intrptderr (#a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VE             SIXTYTHREE       list (#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VEFOUR         SIXTYTWO         ofloerr (#3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VESIX          SYMBUNIT (#9E)   real (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VETHREE        SYMEXT (#AE)     seco (#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Y            SYMID (#A6)      str (#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YEIGHT       SYMLAM (#A7)     sym (#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YFIVE        SYMOB (#A0)      symb (#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Y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  Binary Integer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.1  Arithmetic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*              ( #2 #1 --&gt; #2*#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+              ( #2 #1 --&gt; #2+#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+-1            ( #2 #1 --&gt; #2+#1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-              ( #2 #1 --&gt; #2-#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-#2/           ( #2 #1 --&gt; (#2-#1)/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-+1            ( #2 #1 --&gt; (#2-#1)+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/              ( #2 #1 --&gt; #remainder #quotie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1+             ( # --&gt; #+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1+'            ( # --&gt; #+1 and quotes next runstream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1+DUP          ( # --&gt; #+1 #+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1-             ( # --&gt; #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10*            ( # --&gt; #*1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10+            ( # --&gt; #+1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12+            ( # --&gt; #+1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2*             ( # --&gt; #*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2+             ( # --&gt; #+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2-             ( # --&gt; #-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2/             ( # --&gt; FLOOR(#/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3+             ( # --&gt; #+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3-             ( # --&gt; #-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4+             ( # --&gt; #+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4-             ( # --&gt; #-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5+             ( # --&gt; #+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5-             ( # --&gt; #-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6*             ( # --&gt; #*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6+             ( # --&gt; #+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7+             ( # --&gt; #+7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8*             ( # --&gt; #*8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8+             ( # --&gt; #+8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9+             ( # --&gt; #+9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MAX            ( #2 #1 --&gt; MAX(#2,#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MIN            ( #2 #1 --&gt; MIN(#2,#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DUP#+          ( #2 #1 --&gt; #2 #1 #1+#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#1-         ( # ob --&gt; #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#1+          ( # --&gt; # #+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#1-          ( # --&gt; # #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3PICK#+      ( #2 #1 --&gt; #2 #1 #1+#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#+          ( #2 #1 --&gt; #2 #1+#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#-          ( #2 #1 --&gt; #2 #1-#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#+           ( #2 ob #1 --&gt; ob #1+#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#+SWAP       ( #2 ob #1 --&gt; #1+#2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#-           ( #2 ob #1 --&gt; ob #1-#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#1+          ( # ob ob' --&gt; ob ob' #+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+SWAP        ( #2 ob #1 --&gt; #1+#2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#-          ( #2 #1 --&gt; #1-#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#1+         ( # ob --&gt; ob #+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#1+SWAP     ( # ob --&gt; #+1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#1-         ( # ob --&gt; ob #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#1-SWAP     ( # ob --&gt; #-1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OVER#-      ( #2 #1 --&gt; #1 #2-#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.2  Conversion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ERCE          ( % --&gt; # )  If %&lt;0 then #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%&gt;FFFFF then #=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ERCE2         ( %2 %1 --&gt; #2 #1 ) See 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ERCEDUP       ( % --&gt; # # ) See COERCE COERCESWAP   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 % --&gt; # ob ) UNCOERCE        ( # --&gt; 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ERCE%%      ( # --&gt; %% ) UNCOERCE2       ( #2 #1 --&gt;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ords are useful for convert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objects and other object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&gt;#           ( chr --&gt; #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&gt;CHR           ( # --&gt; ch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&gt;$           ( chr --&gt; $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character constants and string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_# CHR_* CHR_+ CHR_, CHR_- CHR_. CHR_/ CHR_0 CHR_1 CHR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_3 CHR_4 CHR_5 CHR_6 CHR_7 CHR_8 CHR_9 CHR_: CHR_; CHR_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_= CHR_&gt; CHR_A CHR_B CHR_C CHR_D CHR_E CHR_F CHR_G CHR_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_I CHR_J CHR_K CHR_L CHR_M CHR_N CHR_O CHR_P CHR_Q CHR_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_S CHR_T CHR_U CHR_V CHR_W CHR_X CHR_Y CHR_Z CHR_a CHR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_c CHR_d CHR_e CHR_f CHR_g CHR_h CHR_i CHR_j CHR_k CHR_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_m CHR_n CHR_o CHR_p CHR_q CHR_r CHR_s CHR_t CHR_u CHR_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_w CHR_x CHR_y CHR_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_00 (hex 0) CHR_...  CHR_DblQuote    CHR_-&gt; CHR_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_&gt;&gt; CHR_Angle CHR_Deriv CHR_Integral CHR_Left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_Newline  CHR_Pi CHR_RightPar CHR_Sigma CH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_UndScore CHR_[  CHR_]  CHR_{ CHR_}  CHR_&lt;= CHR_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_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_R&lt;&lt;           ( $ "R\80\80" "R&lt;angle&gt;&lt;angle&gt;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_R&lt;Z           ( $ "R\80Z"   "R&lt;angle&gt;Z"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_XYZ           ( $ "XYZ"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_&lt;&lt;&gt;&gt;          ( $ "ABBB"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_{}            ( $ "{}"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_[]            ( $ "[]"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_''            ( $ "''"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_::            ( $ "::"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_LRParens      ( $ "()"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_2DQ           ( $ """"""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_ECHO          ( $ "ECHO"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_EXIT          ( $ "EXIT"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_Undefined     ( $ "Undefined"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_RAD           ( $ "RAD"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_GRAD          ( $ "GRAD"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LINE$        ( $ "\0a"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$          ( $ " "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Hex &amp;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 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ords are avaliable for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ip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$              ( $1 $2 --&gt; $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nds $2 to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append$        ( $1 $2 --&gt; $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me as &amp;$, except that it will attempt the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in place," if there is not enough memory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ing, and the target is in temp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&gt;ID            ( $name --&gt; 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erts string object to nam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$SWAP          ( ob $1 $2 --&gt; $3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nds $2 to $1, then swaps result with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-#1-SUB$       ( $ # --&gt; $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 $' = chars 1 thru #-1 of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H$             ( $ chr --&gt; $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pends chr to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T$             ( $ chr --&gt; $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nds chr to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$            ( $1 $2 --&gt; $1 AND $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wise logical AND of tw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_SPACE    ( $ --&gt; $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nds space to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$          ( # --&gt; $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es a string of #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$            ( $ --&gt; chr | 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1st chr of $ or NULL$ if $ i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R$            ( $ --&gt; $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$' is $ minus first character.  Returns NULL$ if $ i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ERCE$22       ( $ --&gt; $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$ longer than 22 chars., truncates to 21 char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nds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$         ( ob --&gt; 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compiles object for stack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&gt;STR          ( ob --&gt; 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al version of -&gt;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NULL$       ( ob --&gt; NULL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ops object, returns zero-lengt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$&gt;ID         ( $name --&gt; $name 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ups, converts string object to nam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LEN$         ( $ --&gt; $ #leng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$ and it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NULL$?       ( $ --&gt; $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TRUE if $ is zero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DECOMP$     ( ob --&gt; 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compile object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stGETTHEMESG   ( # --&gt; 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tches message from messag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&gt;$            ( ID --&gt; $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erts name object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$           ( $ # --&gt; $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last # chrs of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$            ( $ --&gt; #leng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length of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LINE$&amp;$      ( $ --&gt; $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nds "\0a" to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LL$           ( --&gt; 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LL$?          ( $ -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TRUE if $ is zero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LL$SWAP       ( ob --&gt; $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waps empty string into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LL$TEMP       ( --&gt; 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es empty string in TEMP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$             ( $1 $2 --&gt; $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wise logical OR of tw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LEN$        ( $ ob --&gt; $ ob #leng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length of $ in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$            ( $search $find #start --&gt; #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#pos (#0 if not found) of $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in $search starting at head of $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$REV         ( $search $find #start --&gt; #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#pos (#0 if not found) of $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in $search starting at tail of $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IdUtil    ( id ob -&gt; 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string in the form "id: o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$NL          ( $ --&gt; $2 $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parate $ at new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$            ( $ #start #end --&gt; $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substring of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$1#          ( $ #pos --&gt; #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bint with value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$ at position #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$SWAP        ( ob $ #start #end --&gt; $'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substring of $ and swaps with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&amp;$          ( $1 $2 --&gt; "$2$1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nds $1 to $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TR         ( %date %time --&gt; "WED 03/30/90 11:30:15A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string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like user word T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OR$            ( $1 $2 --&gt; $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wise logical XOR of tw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%&gt;$            ( % --&gt; 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erts % to $ using current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%&gt;$,           ( % --&gt; 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erts % to $ using current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me as a%&gt;$, but with no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parse        ( $ --&gt; ob TRUE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$ --&gt; $ #pos $'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se a string into an object and TRU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position of error and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  Hex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&gt;%             ( hxs --&gt; 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erts hxs t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&gt;#             ( % --&gt; hx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erts real to h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HXS            ( hxs1 hxs2 --&gt; hx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nds hxs2 to h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HXSLIST?       ( { hxs1 hxs2 } --&gt; #1 #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erts list of two hxs into two b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tes Bad Argument Value err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vali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XS#HXS         ( hxs1 hxs2 --&gt; %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%1 if hxs1 &lt;&gt; hxs2, otherwise %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XS&gt;#           ( hxs --&gt; #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erts lower 20 bits of hxs into a b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XS&gt;$           ( hxs --&gt; 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 hxs&gt;$, then appends ba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XS&gt;%           ( hxs --&gt; 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erts hex string to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XS&lt;HXS         ( hxs1 hxs2 --&gt; %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%1 if hxs1&lt;hxs2, otherwise %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XS&gt;HXS         ( hxs1 hxs2 --&gt; %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%1 if hxs1&gt;hxs2, otherwise %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XS&gt;=HXS        ( hxs1 hxs2 --&gt; %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%1 if hxs1&gt;=hxs2, otherwise %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XS&lt;=HXS        ( hxs1 hxs2 --&gt; %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%1 if hxs1&lt;=hxs2, otherwise %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HXS          ( hxs --&gt; #leng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# of nibbles in h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LLHXS         ( --&gt; hx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zero-length hex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HXS          ( hxs #m #n --&gt; hxs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RPL binary integers are actually hex string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words assume 64-bit or shorter hex str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results according to the current word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/            ( hxs1 hxs2 --&gt; hx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ides hxs1 by hxs2 bit%#/          ( % hxs --&gt; hxs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vides % by hxs, returns h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#%/          ( hxs % --&gt; hxs' )                   Di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xs by %, returns hxs bit*            ( hxs1 hxs2 --&gt; hx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plies hxs1 by hxs2 bit%#*       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hxs --&gt; hxs' )                   Multiplies % by hx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hxs bit#%*          ( hxs % --&gt; hxs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plies hxs by %, returns h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+            ( hxs1 hxs2 --&gt; hx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s hxs1 to hxs2 bit%#+          ( % hxs --&gt; hxs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s % to hxs, returns h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#%+          ( hxs % --&gt; hxs' )                  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xs to %, returns hxs bit-            ( hxs1 hxs2 --&gt; hx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tracts hxs2 from hxs1 bit%#-       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hxs --&gt; hxs' )                   Suptracts % from hx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hxs bit#%-          ( hxs % --&gt; hxs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tracts hxs from %, returns h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AND          ( hxs1 hxs2 --&gt; hx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wise logical AND bitASR          ( hxs --&gt; hxs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ithmetic shift right on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OR           ( hxs1 hxs2 --&gt; hx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wise logical OR bitNOT          ( hxs1 hxs2 --&gt; hx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wise logical NOT bitRL           ( h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&gt; hxs' )                   Circular left shift by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RLB          ( hxs --&gt; hxs' )                  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shift by 1 byte bitRR           ( hxs --&gt; hxs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rcular right shift by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RRB          ( hxs --&gt; hxs' )                  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shift by 1 byte bitSL           ( hxs --&gt; hxs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ift left by 1 bit bitSLB          ( h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&gt; hxs' )                   Shift left by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SR           ( hxs --&gt; hxs' )                 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by 1 bit bitSRB          ( hxs --&gt; hxs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ift right by 1 byte bitXOR       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xs1 hxs2 --&gt; hxs3 )                   Bitwise logical 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ize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IZE        ( --&gt; # )                   Return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ry integer wordsize dostws          ( #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res binary wordsize hxs&gt;$        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xs --&gt; $ )                   Converts hex string to 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using the                   current display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 numbers are written with %, and extended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written with %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  Built-in Re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real and extended real numbers are built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.1    %%4    %-8         %11    %21   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.4    %%5    %-9         %12    %22    %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.5    %%60   %-MAXREAL   %13    %23    %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0     %%7    %-MINREAL   %14    %24    %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1     %-2    %.1         %15    %25    %MAX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10    %-3    %.5         %16    %26    %MIN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12    %-4    %0          %17    %27    %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2     %-5    %1          %180   %3     %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2PI   %-6    %10         %2     %360   %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3     %-7    %100        %20    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2  Real Nu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tack diagrams below, %1 and %2 refer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real numbers, NOT the real numbers one and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*             ( %%1 %%2 --&gt;  %%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plies two extended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*ROT          ( ob1 ob2 %%1 %%2 --&gt; ob2 %%3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plies two extended re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n does a 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*SWAP         ( ob %%1 %%2 --&gt; %%3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plies two extended re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n does a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*UNROT        ( ob1 ob2 %%1 %%2 --&gt; %%3 ob1 ob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plies two extended re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n does an UN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+             ( %%1 %%2 --&gt; %%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s two extended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-             ( %%1 %%2 --&gt; %%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ABS           ( %% --&gt; %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ACOSRAD       ( %% --&gt; %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-cosine using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ANGLE         ( %%x %%y --&gt; %%ang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gle using current angle mode from %%x %%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ANGLEDEG      ( %%x %%y --&gt; %%ang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gle using degrees from %%x %%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ANGLERAD      ( %%x %%y --&gt; %%ang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gle using radians from %%x %%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ASINRAD       ( %% --&gt; %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-sine using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CHS           ( %% --&gt; %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COS           ( %% --&gt; %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COSDEG        ( %% --&gt; %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sine using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COSH          ( %% --&gt; %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COSRAD        ( %% --&gt; %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sine using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EXP           ( %% --&gt; %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^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FLOOR         ( %% --&gt; %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eatest integer &lt;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H&gt;HMS         ( %% --&gt; %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cimal hours to hh.mm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INT           ( %% --&gt; %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g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LN            ( %% --&gt; %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LNP1          ( %% --&gt; %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n(x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MAX           ( %%1 %%2 --&gt; %%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greater of two %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P&gt;R           ( %%radius %%angle --&gt; %%x %%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lar to rectangula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R&gt;P           ( %%x %%y --&gt; %%radius %%ang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tangular to pola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SIN           ( %% --&gt; %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SINDEG        ( %% --&gt; %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ne using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SINH          ( %% --&gt; %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SQRT          ( %% --&gt; %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TANRAD        ( %% --&gt; %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ngent using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^             ( %%1 %%2 --&gt; %%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+              ( %1 %2 --&gt; %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+SWAP          ( ob %1 %2 --&gt; %3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ition, then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-              ( %1 %2 --&gt; %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1+             ( % --&gt; %+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1-             ( % --&gt; %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trac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&gt;#             ( % --&gt; hx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erts real to binary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&gt;%%            ( % --&gt; %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erts real to extended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&gt;%%-           ( %1 %2 --&gt; %%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erts 2 % to %%, then sub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&gt;%%1           ( %x --&gt; %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erts % to %%, then does 1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&gt;%%ANGLE       ( %x %y --&gt; %%ang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gle in current ang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&gt;%%SQRT        ( % --&gt; %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erts % to %%, then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&gt;%%SWAP        ( ob % --&gt; %%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erts % to %%, then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&gt;C%            ( %real %imag --&gt; C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l to comple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&gt;HMS           ( % --&gt; %hh.mms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cimal hours to hh.mm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BS            ( % --&gt; 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BSCOERCE      ( % --&gt; #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solute value, convert to b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COS           ( % --&gt; 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COSH          ( % --&gt; 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yperbolic ar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LOG           ( % --&gt; 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^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NGLE          ( %x %y --&gt; %ang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gle using current angle mode from %x %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SIN           ( % --&gt; 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SINH          ( % --&gt; 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yperbolic ar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TAN           ( % --&gt; 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TANH          ( % --&gt; 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yperbolic ar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EIL           ( % --&gt; 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xt great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H             ( %1 %2 --&gt; %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cen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HS            ( % --&gt; 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OMB           ( %m %n -&gt; %COMB(m,n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binations of m items taken n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OS            ( % --&gt; 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OSH           ( % --&gt; 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&gt;R            ( % --&gt; 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XP            ( % --&gt; 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^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XPM1          ( $ --&gt; 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^x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XPONENT       ( % --&gt; 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ACT           ( % --&gt; %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LOOR          ( % --&gt; 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eatest integer &lt;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P             ( % --&gt; 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ctio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MS+           ( %1 %2 --&gt; %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H.MMSS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MS-           ( %1 %2 --&gt; %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H.MMSS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MS&gt;           ( % --&gt; 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ert hh.mmss to decimal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P             ( % --&gt; 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g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P&gt;#           ( % --&gt; #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P(ABS(x) converted to binary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N             ( % --&gt; 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NP1           ( % --&gt; 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n(x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OG            ( % --&gt; 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o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ANTISSA       ( % --&gt; 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man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AX            ( %1 %2 --&gt; 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larger of two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AXorder       ( %1 %2 --&gt; %larger %small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ders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IN            ( %1 %2 --&gt; 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smaller of two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OD            ( %1 %2 --&gt; %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%1 MOD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NFACT          ( % --&gt; 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NROOT          ( %1 %2 --&gt; %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th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F             ( %1 %2 --&gt; %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percantage of %1 that is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ERM           ( %m %n --&gt; %PERM(%m,%n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permutations of %m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ken %n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OL&gt;%REC       ( %x %y --&gt; %radius %ang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tangular to pola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&gt;D            ( %radians --&gt; %degre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AN            ( --&gt; %rand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ANDOMIZE      ( %seed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dates random number seed,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clock if %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EC&gt;%POL       ( %radius %angle --&gt; %x %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lar to rectangula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GN            ( % --&gt; 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gn: -1, 0 or 1 returned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the sign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IN            ( % --&gt; 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INH           ( % --&gt; 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PH&gt;%REC       ( %r %th %ph --&gt; %x %y %z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herical to rectangula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QRT           ( % --&gt; 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   ( %1 %2 --&gt; %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cent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AN            ( % --&gt; 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ANH           ( % --&gt; 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^              ( %1 %2 --&gt; %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%%&gt;%           ( %%1 %%2 --&gt; %1 %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ended real to re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%&gt;%%           ( %1 %2 --&gt; %%1 %%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l to extended re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&gt;%            ( C% --&gt; %real %im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lex to re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DAYS           ( %date1 %date2 --&gt; %dif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ys between dates in DM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ANDOMIZE     ( %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dates random number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NDXY           ( %number %places --&gt; %number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unds %number to %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CXY           ( %number %places --&gt; %number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uncates %number to %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%&gt;C%        ( %imag %real --&gt; C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l to comple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 Compl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x numbers are represented by C%, extended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by C%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1  Built-in Compl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0             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1             (1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-1            (-1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%1            (%%1,%%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2  Conversion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&gt;C%            ( %real %imag --&gt; C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&gt;C%%          ( %%real %%imag --&gt; C%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&gt;C%           ( %%real %%imag --&gt; C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&gt;%            ( C% --&gt; %real %im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%&gt;%%          ( C%% --&gt; %%real %%im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%&gt;C%          ( C%% --&gt; C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&gt;%%           ( C% --&gt; %%real %%im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&gt;%%SWAP       ( C% --&gt; %%imag %%re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&gt;Im%           ( C% --&gt; %im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&gt;Re%           ( C% --&gt; %rea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3  Comple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1/            ( C% --&gt; C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ABS           ( C% --&gt; 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SQRT(x^2+y^2) from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ACOS          ( C% --&gt; C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ALOG          ( C% --&gt; C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on ant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ARG           ( C% --&gt; 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ANGLE(x,y) from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ASIN          ( C% --&gt; C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ATAN          ( C% --&gt; C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C^C           ( C%1 C%2 --&gt; C%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CHS           ( C% --&gt; C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%CHS          ( C%% --&gt; C%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CONJ          ( C% --&gt; C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ju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%CONJ         ( C%% --&gt; C%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ju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COS           ( C% --&gt; C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COSH          ( C% --&gt; C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EXP           ( C% --&gt; C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LN            ( C% --&gt; C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LOG           ( C% --&gt; C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on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SGN           ( C% --&gt; C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(x/SQRT(x^2+y^2),y/SQRT(x^2+y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SIN           ( C% --&gt; C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SINH          ( C% --&gt; C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SQRT          ( C% --&gt; C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TAN           ( C% --&gt; C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TANH          ( C% --&gt; C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tation [array] represents a real or complex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rry%] and [arryC%] represent real and complex arr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ectively.  {dims} means a list of array dim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may be either { #cols } or { #rows #cols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otherwise indicated, the following words do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ut-of-range conditions (i.e. elements specif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within the range of the current arr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SIZE          ( [array] --&gt; #elemen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[array] --&gt; {dims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ATELN        ( # [array] --&gt; ob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# [array] --&gt; FALSE ) (no such 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ARRY        ( {dims} ob --&gt; [array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es an unlinked array hav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lement type as ob.  All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itialized to 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ON          ( [arry%] % --&gt; [arry%]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[arryC%] C% --&gt; [arryC%]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s all elements in array to % or C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REDIM        ( [array] {dims} --&gt; [array]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TRN          ( [array] --&gt; [array]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IMS           ( [1-D array] --&gt; #m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[2-D array] --&gt; #m #n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IMSDROP       ( [2-D array] --&gt; #m #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n't use MDIMSDROP on a vec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ARSIZE      ( [array] ob --&gt; [array] ob #elemen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LLREALEL      ( [arry%] # --&gt; [arry%] 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LLCMPEL       ( [arryC%] # --&gt; [arryC%] C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EL           ( [arry%] % # --&gt; [arry%]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[arryC%] C% # --&gt; [arryC%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REALEL       ( [arry%] % # --&gt; [arry%]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CMPEL        ( [arryC%] C% # --&gt; [arryC%]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 Composit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ds described in this chapter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ipulating composite objects - mainly 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aries. In the notation below, the term "comp"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ither any composite object.  The term "#n"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objects in a composite object, and the term "#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s to the index of an object within a composi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 "flag" refers to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COMP           ( comp comp' --&gt; comp'' ) comp is concatenated to com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Ob&gt;Seco        ( ob1 ob2 --&gt; :: ob1 ob2 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N             ( obn ... ob1 #n --&gt; :: obn ... ob1 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NEVAL         ( obn ... ob1 #n --&gt; ?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 ::N, then evaluates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TCOMP          ( comp ob --&gt; comp' ) ob is added to the tail of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COMP         ( comp --&gt;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comp --&gt; co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first object in the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osite.  Returns an null comp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lied composite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RCOMP         ( comp --&gt; comp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comp --&gt; co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the core of the composite min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 object. Returns null comp if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lied composite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INCOMP       ( comp --&gt; comp obn ... ob1 #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LENCOMP      ( comp --&gt; comp #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NULLCOMP?    ( comp --&gt; comp flag ) TRUE if comp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NULL{}?      ( {list} --&gt; {list} flag ) TRUE if {list}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LPOSCOMP    ( comp ob --&gt; #pos | #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the index of the first object in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ching (EQUAL) ob (see NTHOF 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bedded?       ( ob1 ob2 -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TRUE if ob2 is embedded i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me as, ob1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PDROP      ( comp --&gt; obn ...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NERCOMP       ( comp --&gt; obn ... ob1 #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NERDUP        ( comp --&gt; obn ... ob1 #n #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COMP         ( comp --&gt; #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COMPOB      ( comp #offset --&gt; comp #offset' ob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comp #offset --&gt; comp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offset is the nibble offset from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list to the Nth objec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a new #offset and the next obj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ext object is not SEMI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the list and FALSE.  Use #5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THCOMDDUP      ( comp #i --&gt; ob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THCOMPDROP     ( comp #i --&gt;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THELCOMP       ( comp #i --&gt; ob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comp #i --&gt;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FALSE if #i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THOF           ( ob comp --&gt; #i | #0 ) Same as SWAP EQUALPOS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LL::          ( --&gt; :: ; ) (Returns null second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LL{}          ( --&gt; { } )  (Returns null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{}N          ( ob --&gt; { ob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&gt;Seco         ( ob --&gt; :: ob 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COMP         ( comp ob pred --&gt; #i | #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e specified object "matches"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specified composite, where "match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as the specified predicat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UE when applied to an element of the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e object, then POSCOMP returns the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- right index of the elemen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osite, or zero.  For instance,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 real less than 5 in a list of re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:: {list} 5 ' %&lt; POSCOMP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LIST         ( ob #i {list} --&gt; {list}' ) (Assumes 0&lt;#i&lt;=#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COMP         ( comp #m #n --&gt; comp' ) (Returns subcompo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#m &gt; #n THEN comp' i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#m=0    THEN #m is se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#n=0    THEN #n is se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#m &gt; LEN(comp) THEN comp' i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#n &gt; LEN(comp) THEN #n is set to LEN(co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INCOMP      ( comp obj --&gt; obj obn ... ob1 #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{}N        ( ob1 ob2 ob3 --&gt; { ob1 ob2 ob3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{}N          ( ob1 ob2 --&gt; { ob1 ob2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}N             ( obn ... ob1 #n --&gt; {list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ndvarlst      ( {list} ob --&gt; {list}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s ob to the list if ob is not fou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ob?        ( ob comp --&gt;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ob comp --&gt; ob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termines if ob is equal (EQUAL) to any element of 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 Tagg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ords are available for manipulating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.  Remember that an object can have multiple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&gt;TAG           ( ob % --&gt; tagg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gs ob with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TAG            ( ob $ --&gt; tagg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gs ob with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&gt;TAG          ( ob id/lam --&gt; tagg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gs ob with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PTAGS       ( tagged --&gt;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oves all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PTAGSl2     ( tagged ob' --&gt; ob ob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ips tags from level 2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OBS          ( ob $ --&gt; tagg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ob1 ... obn { $1 ... $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&gt; tagged1 ... tagged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gs one object, or sever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a list of tags is in leve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$&gt;TAG       ( ob $ --&gt; tagg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gs ob with $ (up to 255 chrs val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 Unit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nit objects are compared for dimensional consist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ex string, called a "quantity string", may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word U&gt;NCQ.  This quantity string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about which units are contained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 compared with another quantity string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ntity strings match, the two unit objects can be s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imensionally consistent.  U&gt;NCQ also return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 numbers consisting of the number and 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tor to base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&gt;NCQ           ( unit --&gt; n%% cf%% qhx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number, conversion 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hex quanti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=?            ( unit1 unit2 --&gt; %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%1 if two unit ob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#?            ( unit1 unit2 --&gt; %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%1 if unit1 &lt;&gt; uni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&lt;?            ( unit1 unit2 --&gt; %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%1 if unit1 &lt; uni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&gt;?            ( unit1 unit2 --&gt; %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%1 if unit1 &gt; uni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&lt;=?           ( unit1 unit2 --&gt; %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%1 if unit1 &lt;= uni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&gt;=?           ( unit1 unit2 --&gt; %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%1 if unit1 &gt;= uni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&gt;U            ( % unit --&gt; unit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laces the number part of a uni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%             ( unit %percentage --&gt; unit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a percentage of a uni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%CH           ( unit1 unit2 --&gt; 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percent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%T            ( unit1 unit2 --&gt; 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percentag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+             ( unit1 unit2 --&gt; unit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-             ( unit1 unit2 --&gt; unit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*             ( unit1 unit2 --&gt; unit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/             ( unit1 unit2 --&gt; unit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^             ( unit1 unit2 --&gt; unit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1/            ( unit --&gt; unit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ABS           ( unit --&gt; unit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CHS           ( unit --&gt; unit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CONV          ( unit1 unit2 --&gt; unit1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erts unit1 to units of uni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COS           ( unit --&gt; unit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MAX           ( unit1 unit2 --&gt; unit?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larger of unit1 and uni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MIN           ( unit1 unit2 --&gt; unit?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smaller of unit1 and uni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SI            ( unit --&gt; unit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ert to SI bas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SIN           ( unit --&gt; unit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SQ            ( unit --&gt; unit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SQRT          ( unit --&gt; unit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TAN           ( unit --&gt; unit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U&gt;            ( unit --&gt; % unit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number and normalized uni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a uni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XROOT         ( unit1 unit2 --&gt; unit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it1^1/uni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&gt;$          ( unit --&gt; 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compiles a unit object with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  Temporary Variables and Temporary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features implemented in RPL is the cap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 temporary variables (aka "local variables", "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") whose names are given by the programm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an be destroyed easily when they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ed. These temporary variables serv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purposes. First of all, th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iminate stack manipulations within a program,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sk of keeping track of the stack much easi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s debugging easier. In addition, they ar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mplementation of programs which take an in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parameters and want to save one or mor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variables are referenced by temporary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 ("local names"), and the binding betwee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r object and its value is supported b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emory called temporary environments. (This is the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ogue of LISP "lambda bindin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environments are stacked in chronolog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the programmer the opportunity to create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rivate" temporary variables, without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ering with those created by others. Whe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r object is executed, a search is mad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 of temporary environments, starting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ntly created and working back throug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s if necessary. When a match is mad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identifier object being executed and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r object in one of the temporary environ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bound to that identifier is pushed on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.  Executing an unbound temporary identifier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cesses of creating a temporary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ing initial values to its temporary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mplished simultaneously with the provided object B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expects a list of temporary identifier obje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of the data stack and at least as man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cluding the list itself) on the stack a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identifier objects in the list. BIND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a temporary environment and bind each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r object in the list with an object on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ing that object 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equent execution of any of the temporary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 in the list will return the object bound to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bound to a temporary identifier objec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STO in exactly the same manner as a value "boun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dentifier object (global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solution of a temporary environment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provided object ABND (short for "abanbon"). A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s the top-most temporary environment from the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environments. Individual tempora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be removed from a temporary environmen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environment as a whole must be aband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RPL compiler does not check to see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BND to match each BIND.  You can include the two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ngle program, or put them in separate program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with no restrictions other than th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structured programming practice.  This also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remember to include the ABND at some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you may leave unnecessary environment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program has completed execution.  (In user RP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have such freedom.  The structure word -&gt; ha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 into it, and the command line parser de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be a matching &gt;&gt; or ' that includes AB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1  Structure of the Temporary Environment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ructure of the temporary environment area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Link Field        |-----+      (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|     |      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First Temporary Environment  |     |     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     |       is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|      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     |       cr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|      Link Field        |&lt;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|  Second Temporary Environ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&gt; |     Link Field        |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Last Temporary Environment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0            |&lt;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(high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temporary environment consists of a protection word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ry integer object body) which is used in error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a sequence of one or more pairs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rs. The first object pointer in each pai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of a temporary identifier object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pointer in each pair is the address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und to that temporary identifier object. All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rs in a temporary environment are upda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 of each temporary environment within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area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  (lower addre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Protection Word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-&gt; Temporary Identifier Object 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-&gt; Object Bound to Temporary Identifier Object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-&gt; Temporary Identifier Object 2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-&gt; Object Bound to Temporary Identifier Object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-&gt; Temporary Identifier Object 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-&gt; Object Bound to Temporary Identifier Object 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  (higher addres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2  Named vs. Unnamed Tempora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variables are normally named by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identifier in the list used by BIND.  The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st are used in the same order as the boun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on the stack--the last identifier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s to the object in level 1, the next-to-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r corresponds to the object in level 2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ollowing example, the binary integer ONE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Var1, and TWO is bound into Var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LAM Va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LAM Va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D                ( Binds ONE into temporary variable Var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WO into variable Var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M Var1            ( Recalls ONE from Var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M Var2            ( Recalls TWO from Var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 LAM Var1 STO      ( Stores new object in Var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ND                ( Abandons temp env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identifiers may contain any text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that you should not start the names with ' or #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names are reserved for the built-in ROM program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reasons, it is recommended that you use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not conflict with user-generated names; an eas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ure this is to include an "illegal" character such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object delimiters in you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is NO CHANCE that another temporar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created above the environment you are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, null names may be used to save memory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utility words that allow you to acces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in the topmost environment by posit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faster than the ordinary name resolu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the example abov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NULLLAM NULLLA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D                ( Binds ONE and TWO into nullname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iab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GETLAM             ( Recalls ONE from first vari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GETLAM             ( Recalls TWO from last vari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PUTLAM             ( Stores new object in first vari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ND                ( Abandons temp environment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ing starts with the last temporary variabl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ame order as the stack level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3  Provided Words for Tempora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ords are provided for working with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.  The term "lamob" is used in this c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 an object recalled from a termporar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ABNDSWAP       ( ob --&gt; lamob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 :: 1GETLAM ABND SWAP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GETABND        ( --&gt; lam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 :: 1GETLAM ABND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GE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           ( --&gt;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GETLAM         Returns contents of Nth l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GETSWAP        ( ob --&gt; lamob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 :: 1GETLAM SWAP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LAMBIND        ( ob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 :: 1NULLLAM{} BIND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NULLLAM{}      ( --&gt; { NULLLAM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list with one null 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PU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           ( ob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PUTLAM        ( Stores ob into Nth l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GETEVAL        ( --&gt; ?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alls &amp; evaluates ob in 2nd 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LAM            ( id --&gt; ob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id --&gt;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alls lam by name, returns o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UE if id exists; FALS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ND      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andons topmost temp var e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           ( ob ... { id ... }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es new temp var e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CHE           ( obn ... ob1 n lam --&gt; ) Saves away n objects plus th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 in a temporary environment, each object being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me identifier lam.  The last pair has the count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P            ( NULLLAM --&gt; ob1..obn n ) DUMP is essentially the in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CHE, BUT: it ONLY works with NULLLAM as the cached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it ALWAYS does a garbage col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1LAMBIND     ( ob --&gt;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 DUP, then 1LAM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4PUTLAM      ( ob --&gt;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 DUP, then 4PU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TEMPENV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uplicates topmost temporary en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aring the protection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LAM          ( #n --&gt;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object in #nth temp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LLLAM         ( --&gt; NULLL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ll temporary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LAM          ( ob #n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res ob in #nth temp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             ( ob id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res ob in named global/temp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LAM          ( ob id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res ob in named temp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4  Coding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INE feature of the RPL compiler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e the legibility of named variables with the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iciency of null-named variabl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 RclCode  1GE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 StoCode  1PU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 RclName  2GE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 StoName  2PU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NULLLAM NULLLA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D                ( Binds two objects into null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mp variables 1 and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clCode             ( Recalls contents of last vari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clName             ( Recalls contents of first vari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Code             ( Stores object in first vari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ND                ( Abandons temp environment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large number of temporary variables ar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names, here is a code-saving t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LLLAM NULLLAM NULLLAM NULL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LLLAM NULLLAM NULLLAM NULL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LLLAM NULLLAM NULLLAM NULL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LLLAM NULLLAM NULLLAM NULL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LLLAM NULLLAM NULLLAM NULL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LLLAM NULLLAM NULLLAM NULL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LLLAM TWENTYFOUR NDU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ENTYFOUR {}N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method takes 67.5 bytes, whereas the latt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s 15 bytes, so there's a savings of 52.5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use TWENTYFOUR ' NULLLAM CACH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er yet and does not require building the list of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rs in tempob.  Note, however, that CACHE ad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 temporary variable (to hold the count), so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position numbers differ by one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  Check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program object which can be executed directly by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insure that the correct number and types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present to prevent problems.  If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timately to be a library command, then it shoul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structure convention (see section xx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: CK0 ... ; for 0 argument commands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: CK&lt;n&gt;&amp;Dispatch type1 a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ype2 actio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ypen actio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&lt;n&gt; argument commands, where typei is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oni is the corresponding dispatche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combination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: CKN ... ;  for commands that take a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a real number in level 1 (like PICK or -&gt;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K&lt;n&gt;&amp;Dispatch is actually a combination of CK&lt;n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K&amp;DISPATCH1.  There are a few built-in commands (e.g.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use the two words instead of the combined form,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gebraic functions must use CK&lt;n&gt;&amp;Dispatch 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 also serve to identify the argument count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 object is not intended as a library command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have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: CK0NOLASTWD ... ; for 0 argument programs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: CK&lt;n&gt;NOLASTWD CK&lt;n&gt;&amp;DISPATCH1 type1 a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ype2 actio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ypen actio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&lt;n&gt; argument programs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: CKNNOLASTWD ... ; for programs tha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1  Number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ords verify that from 0-5 arguments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ck, and issue the "Too Few Arguments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K0, CK0NOLASTWD                No argument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K1, CK1NOLASTWD                One argumen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K2, CK2NOLASTWD                Two argument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K3, CK3NOLASTWD                Three argument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K4, CK4NOLASTWD                Four argument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K5, CK5NOLASTWD                Five argument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word CK&lt;n&gt;... "marks" the stack below the &lt;n&gt;th argu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rgument recovery is in effect, saves a copy of the &lt;n&gt; argu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argument save area. 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s that is handled by the outer loop error handler, the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leared to the marked level (this removes any stray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not put there by the user).  If the argument recovery system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e saved arguments are restored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CK&lt;n&gt; also records the command in which it is executed, agai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ke of the outer loop error handler, which uses the command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the error message display.  A CK&lt;n&gt; should onl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commands, and must be the first object in the comma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K&lt;n&gt;NOLASTWD does not record the command, and may be used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it generally not a good idea to execute these words ex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t the beginning of a user-executed object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mmediately after the execution of any use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procedures should only be executed when the stack contains onl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; the CK&lt;n&gt;NOLASTWD (usually CK0NOLASTW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xecuted immediately after the use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pdate the stack save mark to protect the stack results of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usually done in conjunction with 0LASTOWDOB!, which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save done by the last CK&lt;n&gt; executed with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, so that that command is not identified as the culpr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subsequent errors.  Useful words for these purpos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UserStack     which is :: CK0NOLASTWD 0LASTOWDOB!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K1NoBlame      which is :: 0LASTOWDOB! CK1NOLASTW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bjects that take a stack specified number of arguments, the an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K&lt;n&gt; and CK&lt;n&gt;NOLASTWD are CKN and CKNNOLASTWD.  Both word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real number in level 1, then check if there are that m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 on the stack.  The stack is marked at level 2, an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 number is restore by LAST A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2  Dispatching on Arg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ds CK&amp;DISPATCH1 and CK&amp;DISPATCH0 provide a disp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-type mechanism (the CK&lt;n&gt;&amp;Dispatch words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chanism, so the following discussion applies to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), that provides straightforward branching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bject types of up to five arguments at a tim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is followed by an indefinite number of pairs of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pair consists of a binary integer or object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inary integer, followed by any object or objec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clusive use of object pointers guarantees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atch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K&amp;DISPATCH1   #type1 action1                  #typ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2                   ...                   #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bject-pair sequence must be terminated by a SEMI (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K&amp;DISPATCH1 proceeds as follows: For each typei, from typ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ypen, if typei matches the stack configura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 actioni, discarding the rest of word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K&amp;DISPATCH1.  If no match is found, report the error "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 Ty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complete pass is made through the table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ful match, the CK&amp;DISPATCH1 makes a 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e table, this time stripping any tags fro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 and matching the remaining objects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d CK&amp;DISPATCH0 does not perform the second pa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ps tags.  This word should only be used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to find a tagged object.  The general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P 48 is to regard tags as being auxiliary to the tag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us CK&amp;DISPATCH1 should be used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inary integer typei is nominally en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||+-- Level 1 arg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|+--- Level 2 arg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+---- Level 3 arg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+----- Level 4 arg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 Level 5 arg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"n" is a hexadecimal digit representing an objec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hown in the table below.  Thus #00011 represen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 numbers; #000A0 indicates a symbolic cla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ymb, id, or lam) in level 2 and any type of 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1.  There are also two-digit object typ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ng in F; use of any of these consequently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number of arguments that can be encoded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i integer.  For example, #13F4F represents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level 3, an extended real in level 2, and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x in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able shows the hex digit valu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 type.  The column "# name" shows the objec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for the corresponding binary integer tha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single argument function.  The "Binary Integ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 contains a list of built-in binary integer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for various common two-argument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 Argument           # name   Us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   ----------------   --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Any Object      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Real Number         real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 Complex Number      cmp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 Character String    str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  Array               arry       3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   List                list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    Global Name         idnt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    Local Name          lam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    Secondary           seco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    Symbolic            symb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    Symbolic Class      sym      6,7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     Hex String          hxs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    Graphics Object     grob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    Tagged Object       TAGGED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    Unit Object         unitob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F     ROM Pointer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F     Binary Integer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F     Directory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F     Extended Real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F     Extended Complex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F     Linked Array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F     Character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F     Code Object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F     Library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F     Backup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     Library Data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F     External object1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F     External object2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F     External object3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     External object4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3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-in commands and other words provide good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eck-and- dispatching scheme.  The follow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 of the user command S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 CK2&amp;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RTEEN  XEQXSTO                    ( 2:any object 1:tagged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X       :: STRIPTAGSl2 ?STO_HERE ; ( 2:any        1: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VEN     :: STRIPTAGSl2 STO ;       ( 2:any        1:l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NE      :: STRIPTAGSl2 SYMSTO ;    ( 2:any        1:sym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000c8   PICTSTO                    ( 2:grob       1:program [PICT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009f1   LBSTO                      ( 2:backup ob  1:real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008f1   LBSTO                      ( 2:library    1:real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STO is a command, it starts with CK2&amp;Dispatc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ifies that there are two arguments present, save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 and the command STO for error handl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atches to one of the action object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atch table.  If the level one object is tagged,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atches to the word XEQSTO.  For a global name (id),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s :: STRIPTAGSl2 ?STO_HERE ;, which i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bedded in the STO program.  And so forth, down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, which is a dispatch to LBSTO when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brary in level 2, and a real number in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YPE command provides an example of dispatch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other than the start of a command.  TYPE is a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ts argument counting and argument type dispatch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d so that the latter part can be call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words that don't want to mark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: CK&amp;DISPATC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l             %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p             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             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y             XEQTYPE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           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               %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m              %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             TYPESEC ( 8, 18, or 19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            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xs              %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b             %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GGED           %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tob           %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mpointer       %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RTYONE ( # )  %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rp              %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3F ( %% )      %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4F ( C%% )     %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5F ( LNKARRY ) %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6F ( CHR )     %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7F ( CODE )    %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rary          %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up           %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AF             % 26 ( Library Dat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             % 27 ( extern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K&amp;DISPATCH0 is used here, although CK&amp;DISPATCH1 w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ll since tagged objects are explicitly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atch table.  Notice also that the last typei is "an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ing that type 27 is returned for any object typ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ly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inner" program (starting after the CK1) is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word XEQ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  Loop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types of looping structures are available - in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s and definite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1  Indefinite L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finite loops are constructed from combin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RPL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the interpreter pointer (RPL variable I) onto the retur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called ID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( flag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lag is TRUE, drops the top pointer on the return stack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that pointer to the interpre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( flag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lag is TRUE, then does nothing.  Else drops the first poin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turn stack, and skips the interpreter pointer past the nex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the first pointer on the return stack to the interpre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HILE loop is an indefinite lo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test clau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loop 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HILE loop executes &lt;test clause&gt;, and if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flag TRUE, executes the &lt;loop objec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eats; otherwise it exits to past the REPEAT.  Th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 never executes if the first run of &lt;test clau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ion of WHILE requires &lt;loop object&gt; to b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.  However, the RPL compiler automatically comb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objects between WHILE and REPEAT into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test clau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1 ... o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ctually compil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test clau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: ob1 ... ob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common indefinite loop is the BEGIN...UN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loop clau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oop executes at least once, as opposed to th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, which does not execute its loop object 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is false.  The word UNTIL expects a flag (TR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...AGAIN loop has no 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loop clau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ing this loop requires an error event, or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ipulation of the retur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2  Definite L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e loops with a loop counter are achieved in RP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of the DO Loop.  The word DO takes two binary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 from the stack, and stores the top obje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and the other as the stopping value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Loop environment.  DO also copies the interpret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to the return stack.  DoLoop environments are stack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y can be nested indefinitely.  The topmost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alled by INDEX@; the index in the second environ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INDEX@.  The topmost stopping value is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OP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's counterparts are LOOP and +LOOP.  LOOP incr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value in the topmost DoLoop environment; the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ew) value is greater than or equal to the stopping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 drops the top pointer from the return stack and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pmost DoLoop environment.  Otherwise, LOOP acts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p return stack pointer to the interpre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ndard form of a DoLoop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p start DO &lt;loop clause&gt; LOO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executes &lt;loop clause&gt; for each value of an inde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to stop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LOOP is similar to LOOP, except that it takes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 from the stack and increments the loop coun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mount rath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2.1  Provided_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ords are provided for use with DO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 marked with * are not recognized as special by the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, so you should include compiler direct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ent warning messages.  For example, #1+_ONE_D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(DO) which matches the following LOO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ke of the compiler but does not generate any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1+_ONE_DO *    ( #finish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quivalent to #1+ ONE DO; commonly used to execute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finish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             ( #finish #start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gins D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LOOP *      ( ob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forms DROP, the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#0_DO *      ( # --&gt; #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gins # ... #0 D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INDEX@       ( ob --&gt; ob ob #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 DUP, then returns value of index in topmost DoLoop e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AtLOOP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res zero in stopping value of topmost DoLoo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@          ( --&gt; #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index of topmost DoLoo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@#-        ( # --&gt; #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tracts index value of top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Loop environment from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STO        ( #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res # as index of top DoLoo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OP@          ( --&gt; #sto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stop value of the topmost DoLoo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OPSTO        ( #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res new stop value in the topmost DoLoo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INDEX@         ( --&gt; #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index of second DoLoo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      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 of loo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_UNTIL *     ( flag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 of loo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_DO *        ( #finish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gins #1...#finish D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INDEX@      ( ob1 ob2 --&gt; ob1 ob2 ob1 #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 OVER, then returns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ex in topmost DoLoo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INDEX@      ( ob1 ob2 --&gt; ob2 ob1 #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 SWAP, then returns value of index in top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Loo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LOOP *      ( ob1 ob2 --&gt; ob2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 SWAP, the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ISTOPSTO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res zero as the stop value in the topmost Do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_DO *       ( #finish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gins DO loop from #0 to #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LEN_DO        ( {list} --&gt; {list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gins DO loop from #1 of elements in list to sto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number-of-elements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2.2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V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EX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eturns th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00000 #00001 #00002 #00003 #00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sequence displays each of the elements (up to 8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st of strings on a separate displa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PLEN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_DO (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P INDEX@ NTHCOMP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EX@ DIS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ore compact version uses toLEN_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LEN_DO (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P INDEX@ NTHCOMP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EX@ DIS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version is slightly faster, since it avoids repeated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list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NER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1+_ONE_DO (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EX@ DIS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displays the elements in reverse order relative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.  Error Generation &amp; Tr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PL error handling sub-system is invoked by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d ERRJMP, that is, when a procedure cla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es to generate an error, it executes ERRJMP (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setting the values of ERROR and ERRNAM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chanics of ERRJMP will be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.1  Trapping: ERRSET and ERR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L provides procedure objects with the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cept execution of the error handling sub-system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, trap an error generated by an object which is lo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hreaded order. This capability is made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uilt-in objects ERRSET and ERRTRAP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 ... ERRSET &lt;suspect object&gt; ERRTRAP &lt;if-error object&gt; ...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above, an error generated by &lt;suspect object&gt;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rapped.  &lt;if-error object&gt; denotes the objec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if &lt;suspect object&gt; generates an error.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gorithm is: If &lt;suspect object&gt; generates an err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 execution at &lt;if-error object&gt;; else,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beyond &lt;if-error objec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ion of &lt;if-error object&gt; is completely flexible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f-error object&gt; gets control, it may examine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and ERRNAME to determine whether or not i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erned with the current error. If not, it may simpl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the sub-system by executing ERRJMP. If so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de to handle the error, that is, clear both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NAME and NOT restart the sub-system. It may als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of the remainder of the program (perhap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DR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roughout (normal) execution of &lt;suspect objec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bject pointer to the following ERRTRAP is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un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.2  Action of ERRJ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n RPL procedure wants to initiate an err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s ERRJMP, which the error handling sub-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JMP cycles through the RUNSTREAM from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r I up through the return stack searching fo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p. Specifically, ERRJMP removes pending program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RUNSTREAM until it finds one whose first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bject pointer addressing ERRTRAP (this program bod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 to a return stack level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er pointer I). It then SKIPs over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r to ERRTRAP and continues execution beyond it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f-error object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, therefore, that ERRTRAP is only executed if &lt;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&gt; terminates without generating an error;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, ERRTRAP will, among other things, SKIP &lt;if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&gt; and continue execution beyo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procedure is not merely passing along an erro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d not initiate, its invokation of ERRJMP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ceded by execution of ERRORSTO, which stor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 a special system location.  ERROR@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error number, which error traps can us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y want to handle a particular error.  The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tored and returned as a binary integer; the high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bits of the number represent the Library 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containing the error message, and the remaining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 the error number within the library'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.3  The Protection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temporary environment and each DoLoop environmen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ion word. The sole reason for the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ion word is to allow the error handling sub-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inguish temporary and DoLoop environments that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ence at the time an error trap was set from th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me into being after the error trap was se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NULLLAM }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N ZER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SET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NULLLAM }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VE TW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roced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: "Procedure Failed" FlashMsg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&lt;procedure&gt; generates an error, then this err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pped by the word or secondary following ERR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the inner DoLoop and temporary environmen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d so that the outer procedure ha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DoLoop parameters and local variab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ion word serves to abet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SET increments the protection word in the top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environment and the topmost DoLoop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topmost environments therefore have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ion word. (DO and BIND always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ion word to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TRAP and ERRJMP delete temporary and DoLoop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rom the first to the last) until, in both cases, the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with a non-zero protection word, which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emented. Therefore, whenever either ERRJMP execu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f-error object&gt; or ERRTRAP executes past &lt;if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&gt;, only temporary and DoLoop environ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ed at the ERRSET will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especially that the protection word is more than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so as to allow a practically indeterminant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sting of error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ample above is actually a poorly formed error tra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de should actually determine what the error w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action accordingly.  The word ERROR@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all which error occurred.  The error numbers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message numbers - see the message table in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"HP48 Programmers Reference Manu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.4  Error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ords are provided for error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RT     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 ERRORCLR and ERRJ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#EXIT         ( msg#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res a new error number and executes ERRJ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so executes AtUser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ts the object ERRJMP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BEEP   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tes an error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JMP    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vokes error handling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@          ( --&gt; #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the current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CLR  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res zero as the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OUT        ( #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res a new error number and does ERRJ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TO        ( #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res new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TRAP   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kips next object in run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.  Test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hapter reviews words related to the flow of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al and unconditional branches and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.1  Flags and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and FALSE are built-in object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ords as flags for branching decision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 create or combine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( flag1 flag2  -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flag1 and flag2 are both TRUE then TRUE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E ( --&gt;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s the FALSE flag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ETRUE       ( --&gt; FALSE TRU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eFalse      ( --&gt; FALSE FALS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( flag1 flag2  -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ither flag1 or flag2 is TRUE then TRUE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NOT           ( flag1 flag2 --&gt; flag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cal OR followed by logica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( flag --&gt; flag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flag is TRUE then FALSE els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AND          ( flag1 flag2 --&gt; flag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cal NOT, then logical 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AND          ( flag1 ob flag2 --&gt; ob flag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ROT, then logical 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           ( --&gt;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s the TRUE flag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False       ( --&gt; TRUE FALS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True        ( --&gt; TRUE TRU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OR             ( flag1 flag2  -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both flag1 and flag2 are either TRUE or FALSE then FALSE, els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ERCEFLAG      ( TRUE --&gt; %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FALSE --&gt; %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system flag to a real number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.1.1  General_Object_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ords test object type and equa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    ( ob1 ob2 -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objects ob1 and ob2 are the same object, i.e.  occup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ysical space in memory, then TRUE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L           ( ob1 ob2 -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ob1 and ob2 are not primitive code objects. If objects ob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2 are the same then TRUE else FALSE (this word i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of the user RPL command S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DUPEQ          ( ob1 ob2 --&gt; ob1 ob2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RUE if ob1 and ob2 have  the same physic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OR            ( flag1 ob1 ob2 --&gt; flag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EQ, then logical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LOR         ( flag1 ob1 ob2 --&gt; flag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EQUAL, the logical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OVER          ( ob1 ob2 ob3 --&gt; ob1 flag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EQ, then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LNOT        ( ob1 ob2 -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FALSE if ob1 is equal to ob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ords test an object's type.  Wo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TYPE...?  have a stack diagram ( ob --&gt; flag );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orm DTYPE...? or DUPTYPE...? duplicat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( ob --&gt; ob flag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ords              Objec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ARRY?             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TYPEAR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TYPEAR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BINT?               binary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TYPEBI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CARRY?              complex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CHAR?           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TYPECH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CMP?                compl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TYPECM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COL?             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TYPECO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TYPECO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CSTR? 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TYPECST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TYPECST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EXT?              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TYPE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GROB?               graphic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TYPEGRO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HSTR?               hex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TYPEHST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IDNT?               identifier (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TYPEID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LAM?                temporary identifier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TYPEL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LIST?             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TYPE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TYPEL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RARRY?              real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REAL?              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TYPERE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TYPERE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ROMP?               ROM pointer (XLIB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TYPEROM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RRP?            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TYPERR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SYMB?              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TYPESYM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TAGGED?            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TYPETA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.1.2  Binary_Integer_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ords compare binary integers, returning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FALSE. Equality is tested in the sense of EQUAL (not 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ing treats all binary integers as unsigned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words are also available in combination wit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=      ( # #' --&gt; flag )       TRUE if # = #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&lt;&gt;     ( # #' --&gt; flag )       TRUE if # &lt;&gt; #' (not eq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0=     ( # --&gt; flag )          TRUE if #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0&lt;&gt;    ( # --&gt; flag )          TRUE if #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&lt;      ( # #' --&gt; flag )       TRUE if # &lt; 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&gt;      ( # #' --&gt; flag )       TRUE if # &gt; 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DUP#&lt;  ( # #' --&gt; # #' flag ) TRUE if # &lt; 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DUP#=  ( # #' --&gt; # #' flag ) TRUE if # = 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#0=  ( # --&gt; # flag )        TRUE if # = 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#1=  ( # --&gt; # flag )        TRUE if # =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#0&lt;&gt; ( # --&gt; # flag )        TRUE if # &lt;&gt; 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#1=  ( # --&gt; # flag )        TRUE if # =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#&lt;7  ( # --&gt; # flag )        TRUE if # &lt; 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%0=  ( % --&gt; % flag )        TRUE if % = %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#&gt;   ( # --&gt; flag )          TRUE if # &gt;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_EQ  ( # --&gt; flag )          TRUE if # i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#&gt;  ( # #' --&gt; # flag )     TRUE if # &gt; 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#0= ( # ob --&gt; # ob flag )  TRUE if # is 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#&lt;  ( # #' --&gt; # flag )     TRUE if # &gt; 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#=  ( # #' --&gt; # flag )     TRUE if # = 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#&gt;  ( # #' --&gt; # flag )     TRUE if # &lt; 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.1.3  Decimal_Number_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ords compare real, extended real, and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, returning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&lt;      ( % %' --&gt; flag )       TRUE if % &lt; %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&lt;=     ( % %' --&gt; flag )       TRUE if % &lt;= %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&lt;&gt;     ( % %' --&gt; flag )       TRUE if % &lt;&gt; %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=      ( % %' --&gt; flag )       TRUE if % = %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&gt;      ( % %' --&gt; flag )       TRUE if % &gt; %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&gt;=     ( % %' --&gt; flag )       TRUE if % &gt;= %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0&lt;     ( % --&gt; flag )          TRUE if % &l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0&lt;&gt;    ( % --&gt; flag )          TRUE if %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0=     ( % --&gt; flag )          TRUE if %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0&gt;     ( % --&gt; flag )          TRUE if % 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0&gt;=    ( % --&gt; flag )          TRUE if % &gt;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0&lt;=   ( %% %%' --&gt; flag )     TRUE if %% &lt;= %%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0&lt;&gt;   ( %% --&gt; flag )         TRUE if %%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0=    ( %% --&gt; flag )         TRUE if %%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0&gt;    ( %% --&gt; flag )         TRUE if %% 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0&gt;=   ( %% --&gt; flag )         TRUE if %% &gt;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&gt;     ( %% %%' --&gt; flag )     TRUE if %% &gt; %%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&gt;=    ( %% %%' --&gt; flag )     TRUE if %% &gt;= %%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&lt;=    ( %% %%' --&gt; flag )     TRUE if %% &lt;= %%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%0=   ( C%% --&gt; flag )        TRUE if C%% = (%%0,%%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0=    ( C% --&gt; flag )         TRUE if C% = (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.2  Words that Operate on the Run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any cases, it is desirable to interrupt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aded order of execution, and insert addition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kip others in the runstream.  The following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for thes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  ( --&gt; o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RPL analogue of the Lisp QUOTE 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st fundamental control objects,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ion of an object to be postponed. More precis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s that the topmost body in the RUNSTREAM is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pty, i.e.  the interpreter pointer does not poin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MI; and (1) If the next object in the runstream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, then pushes this object onto the data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the interpreter pointer to the next object; (2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object is an object pointer, then p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ee on the data stack and similarly skip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.  As an example, evaluation of the second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: # 3 # 4 SWAP ;      and      :: # 3 # 4 ' SWAP EVAL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produc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R  ( --&gt; o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object pointed to by the top pointer on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ck (i.e.  the first element in the second bo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stream) is an object, then 'R pushes this object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 stack, and advances the pointer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in the same composite.  If the pointer poi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pointer whose pointee is not SEMI, then p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ee onto the data stack, and similarly adv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stack pointer.  If the pointee is SEMI, th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element in the second body in the runstream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pointer to SEMI, then pushes a null secondary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 stack and does not advance the retur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er.  'R is useful in defining prefix operator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assume that PREFIXSTO is defined as :: 'R STO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 sequence PREFIXSTO FRED ANOTHEROBJECT woul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sh FRED onto the data stack and then execute STO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execution resumes at ANOTHER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cR  ( --&gt; ob TRUE | FALS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ord works similarly to 'R, except that it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 to indicate whether the end of the top retur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osite has been reached.  That is, if the top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ck pointer points to an object pointer to SEMI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R pops the return stack and returns only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 return the next object from the compos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, while advancing the return stack pointer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R ( ::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s the body of :: into the runstream, just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one.  (That is, pushes a pointer to the body of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to the return stack). An example of its us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: ' :: &lt;foo&gt; ; &gt;R &lt;bar&gt;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ill, when executed, cause &lt;bar&gt;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&lt;foo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&gt;  ( --&gt; ::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a program object from the composite body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y the top return stack pointer, and push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data stack and pops the return stack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: :: R&gt; EVAL &lt;foo&gt; ; &lt;bar&gt;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, when executed, will cause &lt;bar&gt;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&lt;foo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@ ( --&gt; ::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as R&gt; except that the return stack is not p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DROP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s the retur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UP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licates the top body in the runstream. (That is, p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PL variable I onto the return st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A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ing that the interpreter pointer is pointing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other than SEMI, COLA drops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body past the object and executes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vides for efficient tail recursion; the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gained in that COLA can be used to avoid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ildup of pending returns. An example of its use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 of factor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ct:         :: { LAM x } BIND # 1 factpair A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ctpair:     :: LAM x #0= ?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AM x #* LAM x #1- ' LAM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O COLA fact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example, the importance of COLA i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rence before factpair in the definition of fact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this use, computing n!  would require 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ck levels, which, when the computation was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merely be popped off (since their bodi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pty).  With the inclusion of COLA, the definition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maximum number of levels,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SEMI   ( flag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s the current program if flag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SEMIDROP  ( ob TRUE --&gt; )  or  ( FALSE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s ob if flag is TRUE; exits the current progra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SKIP  ( flag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flag is TRUE,  skips the next object following ?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?SEMI  ( flag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s the current program if flag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.3  If/Then/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damental RPL if/then/else capability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of the words RPIT and RP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ITE   ( flag ob1 ob2 --&gt; ?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flag is TRUE then drop flag and ob2 and EVALuate ob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drop flag and ob1 and EVALuate ob2. The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 &lt;foo&gt; ' &lt;bar&gt; RP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quivalent to the FORTH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&lt;foo&gt; ELSE &lt;bar&gt;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IT    ( flag ob --&gt; ?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flag is TRUE then drop flag and EVALuate ob, els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 flag and ob.  The RP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 &lt;foo&gt; RP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quivalent to the FORTH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&lt;foo&gt;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prefix versions of these words are also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re more commonly used than the postfix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    ( flag --&gt;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flag is TRUE then execute the next ob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stream; otherwise skip that objec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PTYPEREAL? IT :: %0 %&gt;C%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real number to a complex number;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rgument is not a r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     ( flag --&gt;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flag is TRUE the execute the next ob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stream, and skip the second object; otherwise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object and execute the secon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UPTYPELIST? ITE INNERCOMP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s a list apart, leaving the count on the stack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ther type of argument, push a binary integer #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verse of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SKIP ( flag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flag is TRUE, skip the next object in the run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,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lso an unconditional 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IP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ips over the next object in the runstream and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on beyond it. The sequence SKIP ; is a N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ation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           Stack        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0=ITE      ( # --&gt; )            #0= 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&lt;ITE       ( # --&gt; )            #0&lt; 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=ITE       ( # --&gt; )            #= 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&gt;ITE       ( # --&gt; )            #&gt; 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ITE      ( flag flag' --&gt; )   AND 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P#0=ITE   ( # --&gt; # )          DUP #0= 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IT        ( ob1 ob2 --&gt; )      EQ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ITE       ( ob ob' --&gt; )       EQ 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P#0=IT    ( # --&gt; # )          DUP #0=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ITE                           ( #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ITE                          ( #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.4  CASE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d case is a combination of ITE, COLA and SKIP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, case takes a flag from the stack; if TRUE, case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bject that follows it in the runstream while p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turn stack to the interpreter pointer, disc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 of the program that follows the object (like COLA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E, case skips the next object and continu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(like SKIP). For example, the follow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s different objects according to the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ry integer on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: DUP #0= case ZERO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P ONE #= case ON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P TWO #= case TWO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several words that contain case as par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.  The above example can be writt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ctly using OVER#=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: ZERO OVER#=case ZERO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OVER#=case ON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OVER#=case TWO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ions of the words listed below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fficiently clear from their names.  The names have (up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parts: an initial part, then "case", then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.  The initial part indicates what is don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action, i.e. "xxxcase..." is equivalent to "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...".  Words that have a final part after "case"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types.  For one type, the final par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ally executed object itself, i.e. "...caseyyy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ivalent to "...case yyy."  In the other type,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is a word or words that are incorpor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object. caseDROP and casedrop ar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and second type, respectively.  caseDROP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ase DROP; casedrop is like case with a DROP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next object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 that COLA or SKIP the next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casedrop    ( # #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# #' --&gt; #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be named OVER#=case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1=case       ( %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0=case       ( % -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NOTcase    ( flag1 flag2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case       ( flag1 flag2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2drop     ( ob1 ob2 TRUE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FALSE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drop      ( ob TRUE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FALSE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#0=case    ( # --&gt; #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#0=csedrp  ( # --&gt; # ) # &lt;&gt;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# --&gt;   ) # = 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NOTcase  ( ob ob'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case     ( ob ob'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casedrp  ( ob ob' ob'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ob ob' ob'' --&gt; o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case        ( ob1 ob2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case       ( flag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casedrop   ( ob FALSE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TRUE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case        ( flag1 flag2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#=case    ( # #' --&gt; #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words that either exit or continue with the next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DoBadKey  ( flag --&gt; ) Exit via DoBad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DrpBadKey ( ob TRUE --&gt; ) Exit via DoBad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FALSE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2DROP     ( ob1 ob2 TRUE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FALSE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DROP      ( ob TRUE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FALSE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FALSE     ( TRUE --&gt;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FALSE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TRUE      ( TRUE --&gt;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FALSE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drpfls    ( ob TRUE --&gt;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FALSE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2drpfls   ( ob1 ob2 TRUE --&gt;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FALSE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drptru    ( ob TRUE --&gt;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FALSE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#0=csDROP  ( #0 --&gt;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#  --&gt; # ) # &lt;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caseTRUE   ( FALSE --&gt;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TRUE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.  Stac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ds listed in this chapter perform single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DROP           ( ob1 ob2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DROP00         ( ob1 ob2 --&gt; #0 #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DROPFALSE      ( ob1 ob2 --&gt;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DUP            ( ob1 ob2 --&gt; ob1 ob2 ob1 ob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DUP5ROLL       ( ob1 ob2 ob3 --&gt; ob2 ob3 ob2 ob3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DUPSWAP        ( ob1 ob2 --&gt; ob1 ob2 ob2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OVER           ( ob1 ob2 ob3 ob4 --&gt; ob1 ob2 ob3 ob4 ob1 ob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SWAP           ( ob1 ob2 ob3 ob4 --&gt; ob3 ob4 ob1 ob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ROP           ( ob1 ob2 ob3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PICK           ( ob1 ob2 ob3 --&gt; ob1 ob2 ob3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PICK3PICK      ( ob1 ob2 ob3 --&gt; ob1 ob2 ob3 ob1 ob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PICKOVER       ( ob1 ob2 ob3 --&gt; ob1 ob2 ob3 ob1 ob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PICKSWAP       ( ob1 ob2 ob3 --&gt; ob1 ob2 ob1 ob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UNROLL         ( ob1 ob2 ob3 --&gt; ob3 ob1 ob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DROP           ( ob1 ob2 ob3 ob4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PICK           ( ob1 ob2 ob3 ob4 --&gt; ob1 ... ob4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PICKOVER       ( ob1 ob2 ob3 ob4 --&gt; ob1 ob2 ob3 ob4 ob1 ob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PICKSWAP       ( ob1 ob2 ob3 ob4 --&gt; ob1 ob2 ob3 ob1 ob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ROLL           ( ob1 ob2 ob3 ob4 --&gt; ob2 ob3 ob4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UNROLL         ( ob1 ob2 ob3 ob4 --&gt; ob4 ob1 ob2 ob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UNROLL3DROP    ( ob1 ob2 ob3 ob4 --&gt; ob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UNROLLDUP      ( ob1 ob2 ob3 ob4 --&gt; ob4 ob1 ob2 ob3 ob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UNROLLROT      ( ob1 ob2 ob3 ob4 --&gt; ob4 ob3 ob2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DROP           ( ob1 ... ob5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PICK           ( ob1 ... ob5 --&gt; ob1 ... ob5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ROLL           ( ob1 ... ob5 --&gt; ob2 ... ob5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ROLLDROP       ( ob1 ... ob5 --&gt; ob2 ... ob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UNROLL         ( ob1 ... ob5 --&gt; ob5 ob1 ... ob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DROP           ( ob1 ... ob6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PICK           ( ob1 ... ob6 --&gt; ob1 ... ob6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ROLL           ( ob1 ... ob6 --&gt; ob2 ... ob6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DROP           ( ob1 ... ob7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PICK           ( ob1 ... ob7 --&gt; ob1 ... ob7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ROLL           ( ob1 ... ob7 --&gt; ob2 ... ob7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PICK           ( ob1 ... ob8 --&gt; ob1 ... ob8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ROLL           ( ob1 ... ob8 --&gt; ob2 ... ob8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UNROLL         ( ob1 ... ob8 --&gt; ob8 ob1 ... ob7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TH           ( ob1 ... obn ... --&gt; #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            ( ob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DUP         ( ob1 ob2 --&gt; ob1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FALSE       ( ob --&gt;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NDROP       ( ... # ob ) Drops ob, then #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ONE         ( ob --&gt; #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OVER        ( ob1 ob2 ob3 --&gt; ob1 ob2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RDROP       ( ob --&gt; ) Drops ob, and pops 1 return stk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ROT         ( ob1 ob2 ob3 ob4 --&gt; ob2 ob3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SWAP        ( ob1 ob2 ob3 --&gt; ob2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SWAPDROP    ( ob1 ob2 ob3 --&gt; ob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TRUE        ( ob --&gt;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ZERO        ( ob --&gt; #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             ( ob --&gt; ob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#1+PICK      ( ... #n --&gt; ... #n ob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3PICK        ( ob1 ob2 --&gt; ob1 ob2 ob2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4UNROLL      ( ob1 ob2 ob3 --&gt; ob3 ob1 ob2 ob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DUP          ( ob --&gt; ob ob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ONE          ( ob --&gt; ob ob #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PICK         ( ... #n --&gt; ... #n obn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ROLL         ( ... #n --&gt; ... #n obn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ROT          ( ob1 ob2 --&gt; ob2 ob2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TWO          ( ob --&gt; ob ob #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UNROT        ( ob1 ob2 --&gt; ob2 ob1 ob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ZERO         ( ob --&gt; ob ob #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+1DROP         ( ob ob1 ... obn #n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DROP           ( ob1 ... obn #n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DUP            ( ob1 ... obn #n --&gt; ob1 ... obn ob1 ... ob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DUPN           ( ob #n --&gt; ob ...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FALSE        ( --&gt; #1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SWAP         ( ob --&gt; #1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           ( ob1 ob2 --&gt; ob1 ob2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5PICK       ( v w x y z --&gt; v w x y z y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DUP         ( ob1 ob2 --&gt; ob1 ob2 ob1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SWAP        ( ob1 ob2 --&gt; ob2 ob1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UNROT       ( ob1 ob2 --&gt; ob1 ob1 ob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K            ( obn ... #n --&gt; ... ob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LL            ( obn ... #n --&gt; ... ob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LLDROP        ( obn ... #n --&gt;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LLSWAP        ( obn ... ob #n --&gt; ... obn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             ( ob1 ob2 ob3 --&gt; ob2 ob3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2DROP        ( ob1 ob2 ob3 --&gt; ob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2DUP         ( ob1 ob2 ob3 --&gt; ob2 ob3 ob1 ob3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DROP         ( ob1 ob2 ob3 --&gt; ob2 ob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DROPSWAP     ( ob1 ob2 ob3 --&gt; ob3 ob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DUP          ( ob1 ob2 ob3 --&gt; ob2 ob3 ob1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OVER         ( ob1 ob2 ob3 --&gt; ob2 ob3 ob1 ob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ROT2DROP     ( ob1 ob2 ob3 --&gt; ob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SWAP         ( ob1 ob2 ob3 --&gt; ob2 ob1 ob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            ( ob1 ob2 --&gt; ob2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2DUP        ( ob1 ob2 --&gt; ob2 ob1 ob2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3PICK       ( ob1 ob2 ob3 --&gt; ob1 ob3 ob2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4PICK       ( ob1 ob2 ob3 ob4 --&gt; ob1 ob2 ob4 ob3 ob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DROP        ( ob1 ob2 --&gt; ob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DROPDUP     ( ob1 ob2 --&gt; ob2 ob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DROPSWAP    ( ob1 ob2 ob3 --&gt; ob3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DROPTRUE    ( ob1 ob2 --&gt; ob2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DUP         ( ob1 ob2 --&gt; ob2 ob1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ONE         ( ob1 ob2 --&gt; ob2 ob1 #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OVER        ( ob1 ob2 --&gt; ob2 ob1 ob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ROT         ( ob1 ob2 ob3 --&gt; ob3 ob2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TRUE        ( ob1 ob2 --&gt; ob2 ob1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ROLL          ( ... ob #n --&gt; ob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ROT           ( ob1 ob2 ob3 --&gt; ob3 ob1 ob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ROT2DROP      ( ob1 ob2 ob3 --&gt; ob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ROTDROP       ( ob1 ob2 ob3 --&gt; ob3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ROTDUP        ( ob1 ob2 ob3 --&gt; ob3 ob1 ob2 ob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ROTOVER       ( ob1 ob2 ob3 --&gt; ob3 ob1 ob2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ROTSWAP       ( ob1 ob2 ob3 --&gt; ob3 ob2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OVER        ( ob --&gt; ob #0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ersym        ( ob1 ... obn #n --&gt; obn ... ob1 #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.  Memor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ds presented in this chapter manipulate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, and system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.1  Temporary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word NEWOB creates a new copy of an 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memory.  There are a few internal vari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KREF           ( ob --&gt; ob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ob is in TEMPOB, is not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a composite object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ferenced, then does nothing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ies ob to TEMPOB and returns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MNOTREF?    ( ob --&gt; ob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e input object is in TEMPOB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not embedded in a composite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is not referenced, returns o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UE, otherwise returns ob and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EMPOB        ( ob --&gt; ob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ies ob into TEMPOB and returns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new 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.2  Variab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RPL basis of user STO and RCL is the words S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, and @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( ob id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a RAM-WORD with ob as its object part an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from id as its name part,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rror occurs if ob is or contains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"Directory Recursion"). Assumes that ob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mitive cod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 ( ob id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ob lam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lam case, the temporary identifier lam is r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ob.  The binding is to the first such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er object matching lam in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area (searching from the first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to the last). An error is returned if l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bound.  In the id case, STO attempts to match i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part of a global variable.  If 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uccessful, STO creates a variable with ob as it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and the name form from id as its name par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irectory. If resolution is successful, then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s the object part of the resolved variable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able system object pointers reference the objec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esolved variable, then the object part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temporary object area prior to th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affected updatable system object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justed to reference the copy of the object pa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orary object area.  For the id case, STO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 is not a primitive cod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  ( id --&gt; ob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id --&gt;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lam --&gt; ob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lam --&gt;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lam case, @ attempts to match lam to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er object part of a binding in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area (searching from the first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to the last). If successful, the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nd to lam is returned along with a TRUE flag; el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SE flag is returned.  In the id case, @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 id to the name part of a global variable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urrent directory, and working up through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 if necessary.  If the 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uccessful, then a FALSE flag is returned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bject part of the resolved variable is retu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RU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difficulty in using STO and @ is that they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inctions for built-in commands; with SIN as its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, STO will blithely copy the entire body of SI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variable.  @ then would recall that undecomp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 For this reason, it is better to use SAFES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FE@, which work like STO and @ excep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convert ROM bodies into XLIB names (SAFES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ack again (SAFE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exten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STO_HERE ( ob id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 ob lam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system version of user STO. 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FESTO, except that for global variables, it a)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n the current directory; and b) will not over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FE@_HERE ( id --&gt; ob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 id --&gt;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 lam --&gt; ob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 lam --&gt;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as SAFE@, except for global variables the search is restri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related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GE   ( id --&gt; ) Purges variable specified by id;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type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o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EQRCL  ( id  --&gt; ob ) Same as SAFE@ for global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variable is nonexis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EQSTOID ( ob id --&gt; ) Alternate name for ?STO_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.2.1  Directories  A directory (abbreviated "rrp"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name "ramrompair") is an object whose bo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nked-list of global variables--named object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global names.  The body also contains a library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ssociates ("attaches") a library obj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so that the library's commands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's variables in the name compilation search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rectory may be "rooted", i.e. stored in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(which may be within another directory body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ase its variable's names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ation.  The particular directory in whic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 search begins is called the "current directory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he "context directory;" this directory i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of a system RAM location.  An unr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(in tempob or in a port, for example)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be selected as the context directory.  Nor ca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ny references within a directory in tempob;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a composite object, so garbage collection can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ly if such references exist.  For this reas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ly referenced directory should not be rem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GE--use XEQPGDI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o the context, another system RAM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s the "stopsign" directory, which is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ng point for a name resolution search m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xt directory is the starting point. 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sign, you can restrict name resolution search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 range; however, you should use error tra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ure that the stopsign is reset to the home direct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ome directory (aka "sysramrompair") is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context and stopsign.  This is not a normal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at it is never unrooted, and contain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 that ordinary directories don't have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library attachments and alternate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hash t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rectory is a data-class object so that execu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merely returns it to the stack.  However,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execution has the property that executing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ted (stored) directory makes that director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rather than executing the directo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ords are available f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ip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XT! ( rrp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a pointer to a rooted directory as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XT@ ( --&gt; rr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alls the current cont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IR       ( id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a directory objec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VARS  ( --&gt; { id1 id2 ...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list of variable names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DIR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HOME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DIR ( --&gt; { HOME dir dir ...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IR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 context to the parent 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EQORDER ( { id1 id2 ... }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s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EQPGDIR ( id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ges a directory while respecting reference/garbage collection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.3  The Hidde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hidden, nullnamed directory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ome directory, that contains the user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larm information.  Application program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as well.  However, remember that the us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to detect or remove variables from this directory, 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should either remove such variab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ing, or to provide a command that lets the use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 variables from the hidd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words provide store, recall and purge capab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idden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HiddenVar  ( id --&gt; )  Purges the hidden variable named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lHiddenVar ( id --&gt; ob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id --&gt; FALSE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alls (@) a hidde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HiddenVar    ( ob id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ob in hidde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.4  Additional Memor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RBAGE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s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( --&gt; #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amount of free memory (a garbage collection is not forc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RC ( ob --&gt; #nibbles checksum(hxs)  Returns size of object in nib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hex string check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nibs ( hxsDATA hxsADDR --&gt; hxsDATA' ) Internal RPL version of P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nibs ( hxsDATA hxsADDR --&gt; ) Internal RPL version of P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  Display Management &amp;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user RPL graphics commands are directed to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, which is the graphics object visible in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. However, the "text screen," the grob vi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ndard stack environment, has the same proper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raph screen, and should be used by 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graphics displays whenever possible, to leave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as a user "owned" resource. The EquationWri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, for example, as does the HP82211A HP Solv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1  Display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 48 system RAM contains three dedicated graphic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display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           Grob     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    ----------------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BUFF2 -&gt; | Menu labels  |  (Low M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UFF     -&gt; | text  gro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BUFF     -&gt; | graph grob   |  (Hi  M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 grob and graph grob may be enlarged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d TOADISP switches makes the text grob vis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DISP switches the LCD to the graph gr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ords are useful for returning display gr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UFF  ( --&gt; textgr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BUFF  ( --&gt; graphgr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BUFF  ( --&gt; HBgr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whichever of the text or graph grob is curre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BUFF2 ( --&gt; menugr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BUFF_X_Y( --&gt; HBgrob #x1 #y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am pointer named VDISP indicates which grob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n in the display.  VDISP may point to eithe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b or the graph grob.  VDISP is not directly accessi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d HARDBUFF returns the current display grob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 (see below).  Remember that ABUFF and GBUF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pointers, so if the grob is being recal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cation and later return to the user, TOTEMPOB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to create a unique copy in temporary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 user's point of view, the text display is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ree regions, and the internal number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se areas is reflected in many of the displa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 (see "Display Area Control" below).  The display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umbered 1, 2, and 3.  The letters "DA", for "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", are found in the names of some display control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1  | directory    time | Status line (16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4: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2a |3:                 |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2b |2:                 | (40 line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1: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3  | 1  2  3   4  5  6 | Menu labels (8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area 2 is actually divided into areas 2a and 2b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inction most often used by the command line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undary between 2a and 2b can move, but the overall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reas 1, 2, and 3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2  Prepar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words establish control over the text displa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 are RECLAIMDISP and ClrDA1Is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d RECLAIMDISP performs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akes sure the text grob is the curren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lears the tex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Resizes the text grob to the standard size (131 w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6 high)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LAIMDISP is very much like the user word CLLC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LLCD does not resize the text gr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d ClrDA1IsStat suspends the ticking clock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s optional. If user input will be requested us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WaitForKey or a parameterized outer loop (see "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"), then the clock updates will continue, and may b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ample usage of ClrDA1IsStat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odic Table application, where a user can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lecular formula.  The word WaitForKey is us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trokes, and ClrDA1IsStat prevents the clo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ing the Periodic Table gri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menu display is not needed, the word TURNMENUOF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DA3 from the display and enlarge the text grob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1x64. The corresponding word TURNMENUON restore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mplified framework for an application seconda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invoked by an end user and uses the tex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rDA1IsStat          ( *Suspend clock display updates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LAIMDISP           ( *Assert &amp; clear alpha display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MENUOFF           ( *Remove menu keys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 applicatio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rDAsOK   -\         ( *Tell the 48 to redraw the lcd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or-       &gt; Choo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DAsTemp -/         ( *Freeze all display areas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3  Controlling Display 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n application terminates or return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er loop for keyboard input, several interna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word FREEZE are available to control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re is a word that ensures that certain display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areas will be redra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DA1Temp      Freeze display are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DA2aTemp     Freeze display area 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DA2bTemp     Freeze display area 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DA3Temp      Freeze display area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DAsTemp      Freeze all display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DAsOK        Redraw the entire lcd when program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still more variations on this theme -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 "Keyboard Input"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4  Clear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ords may be used to clear either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or a portion of HARDBUFF. Remember that HARD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s to the currently displayed grob, which i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grob or the graph gr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IT         ( #startrow #rows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ars #rows starting at #start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DA12 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ars rows 0 through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DA2  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ars rows 16 through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VDISP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eros out all of HARD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16     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ars top 16 pixel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8      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ars top 8 pixel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8-15   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ars pixel rows 8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5  Annunciat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ords control the left-shift, right-shif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 annunciators.  It is unlikely that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have to control these directly, and mis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 can lead to misleading displays after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AlphaAnn     Clears the alpha annunc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LeftAnn      Clears the left-shift annunc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RightAnn     Clears the right-shift annunc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AlphaAnn     Sets the alpha annunc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LeftAnn      Sets the left-shift annunc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RightAnn     Sets the right-shift annunci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6  Display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pper-left pixel of the display has the coordinates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0, which are the same as user pixel coordinates { #0 #0 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wer-right pixel coordinate is x=130 y=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subgrobs are taken from the upper-left coordin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ixel below and to the right of the lower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rms #x1 and #y1 refer to the upperleft pixel of 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, while #x2 and #y2 refer to the pixel bel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of the lower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#0 #0 } 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#x1 #y1} |*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GOR +----+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coordinate|*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|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+----+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* Subgrob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coordina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*|  &lt;- { #130 #6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* &lt;- { #x2  #y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6.1  Window_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routines return HARDBUFF and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s of the display in a form suitable for a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to SUBGROB. The terms #x1 and #y1 refer to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corner of the window on the currently displayed gr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grob has been scrolled, these will NOT be #0 #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HARDBUFF has been scrolled, some display word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to use since they depend o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ner of the display being #0 #0.  The LCD is th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window", and the terms #x1 and #y1 will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xel coordinates of the upper left corn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d HBUFF_X_Y returns HARDBUFF and the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ordinates.  The word WINDOWCORNER returns just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ordinates.  The words DISPROW1* and DISPROW2*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work relative to the window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s8-15        ( --&gt; HBgrob #x1 #y1+8 #x1+131 #y1+1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16           ( --&gt; HBgrob #x1 #y1 #x1+131 #y1+1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8            ( --&gt; HBgrob #x1 #y1 #x1+131 #y1+8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CORNER    ( --&gt; #x #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pixel numbers of upper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d Save16 calls TOP16 and SUBGROB to produce a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sting of the top 16 rows of the current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16          ( --&gt; gro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ivalent words that save the top eight rows or rows 8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in the HP 48, but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 TOP8 SUBGROB ; ( --&gt; grob ) ( *Saves the top 8 rows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 TOP8-15 SUBGROB ; ( --&gt; grob ) ( *Saves the top 8-15 rows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7  Display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hree fonts available in the HP 48,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size.  The smallest font is variable width; the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large fonts are fixe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ds described below display text using the medi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 fonts in specific areas.  Use of the small fo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lacement options for the medium and large fon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one in graphics, which is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7.1  Standard_Text_Display_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text grob is the current display AND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ed, the following words may be used to display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dium (5x7) font.  Long strings are truncated to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with a trailing ellipsis (...), 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er than 22 characters are blank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ROW1        ( $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ROW2        ( $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ROW3        ( $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ROW4        ( $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ROW5        ( $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ROW6        ( $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ROW7        ( $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N           ( $ #row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5x7         ( $ #start #ma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0,0)                (13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ROW1 writes into   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0,7)                 (130,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0,8)                 (130,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ROW2 writes into   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0,15)                (130,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d DISP5x7 may be used to display a string th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one line of the display. The string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bedded carriage returns to show where to break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line.  If a line segment is greater than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, it will be truncated and display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iling ellipsis (...).  The string is displaye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row #start for #max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ords may be used to display text in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5x9) font.  Long strings are truncated to 2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trailing ellipsis (...), and strings shorter than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are blank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DISPROW1     ( $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DISPROW2     ( $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DISPROW3     ( $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DISPROW4     ( $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DISPN        ( $ #row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0,17)              (13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DISPROW1 writes into   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0,26)              (130,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0,27)              (130,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DISPROW2 writes into   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0,36)              (130,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7.2  Temporary_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 it is convenient to display a warning,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play to its previous state. 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ques and tools available for this.  The easi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this is with the word FlashWarning.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shWarning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shWarning            ( $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BEEP               ( *Generate an error beep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16                ( *Save the top 16 pixel rows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 DISPSTATUS2      ( *Display the warning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VERYSLOW          ( *Wait about 3 seconds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16             ( *Restore the top 16 rows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tions on FlashWarning can be constructed us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TOP16 or a version suggested above that saves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s.  The example below saves the top 8 rows and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line message for about .6 seco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8 SUBGROB          ( *Save the top 8 rows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 DISPROW1*        ( *Display the message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SLOW VERYSLOW     ( *Short delay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8              ( *Restore the top 8 rows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It is important to use DISPROW1* and DISPROW2*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ISPROW1 and DISPROW2 if there is any ch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BUFF has been scrolled.  There are no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 for other displa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8  Graphics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section presents tools for cr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ipulating, and displaying graphic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8.1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are two war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The term "bang-type operation" refers to a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formed directly upon an object without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.  The naming convention for words which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kind of operation often have an exclama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enote a "bang" operation, such as GROB!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B!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remember two things when using "ba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Since the object itself is modified, any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stack that refer to that objec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 to a changed object.  The word CKREF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to ensure that an object is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These operations have no error check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per or out-of-range parameters may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beyond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In practice, it is best to use the word XYGROBDIS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 a grob into the display grob. 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YGROBDISP is conservative in nature - if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placed in HARDBUFF would exceed the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HARDBUFF, the HARDBUFF grob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modate the new gr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8.2  Graphics_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ords create or modify graphics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&gt;BIGGROB       ( $ --&gt; grob ) ( 5x9 fo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&gt;GROB          ( $ --&gt; grob ) ( 5x7 fo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&gt;grob          ( $ --&gt; grob ) ( 3x7 fo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LCD&gt;          ( --&gt; 64x131gr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B!           ( grob1 grob2 #col #row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res grob1 into grob2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ng-type word with no error che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B!ZERO       ( grob #x1 #y1 #x2 #y2 --&gt; grob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eros out a rectangular 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ob.  NOTE: Bang-typ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B!ZERODRP    ( grob #x1 #y1 #x2 #y2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eros out a rectangular 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ob.  NOTE: Bang-typ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B&gt;GDISP      ( grob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res graph grob with new gr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BUFF        ( --&gt; HBgrob (the current display grob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ENGROB    ( grob #rows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s #rows to grob, unless grob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Assumes text grob or graph grob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GROB         ( grob --&gt; grob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vert grob data bits - bang-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OFF         ( #x1 #y1 #x2 #y2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ars pixels in a line in text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#x2 must be &gt; #x1 (use ORDERXY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OFF3        ( #x1 #y1 #x2 #y2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ars pixels in a line in graph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#x2 must be &gt; #x1 (use ORDERXY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ON          ( #x1 #y1 #x2 #y2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s pixels in a line in text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#x2 must be &gt; #x1 (use ORDERXY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ON3         ( #x1 #y1 #x2 #y2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s pixels in a line in graph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#x2 must be &gt; #x1 (use ORDERXY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GROB        ( #height #width --&gt; gr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XY#        ( #x1 #y1 #x2 #y2 --&gt; #x1 #y1 #x2 #y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ders two points for lin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XOFF          ( #x #y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ars a pixel in the text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XOFF3         ( #x #y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ars a pixel in the graph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XON           ( #x #y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s a pixel in the text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XON?          ( #x #y -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TRUE if text grob pixel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XON?3         ( #x #y -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TRUE if graph grob pixel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XON3          ( #x #y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s a pixel in the graph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GROB         ( grob #x1 #y1 #x2 #y2 --&gt; subgr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&gt;HBuff      ( symb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s symb in HARDBUFF in Equ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er form.  May enlarge HARDBUFF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 RECLAIMDISP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LINE         ( #x1 #y1 #x2 #y2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ggles pixels in a line in text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LINE3        ( #x1 #y1 #x2 #y2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ggles pixels in a line in graph gr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#x2 must be greater than #x1 for line draw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8.3  Grob_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ords return or verify siz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KGROBFITS      ( grob1 grob2 #n #m --&gt; grob1 grob2' #n #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uncates grob2 if it doesn't fit in gro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GROBDIM      ( grob --&gt; grob #height #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BUFFGROBDIM    ( --&gt; #height #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dimensions of graph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BDIM         ( grob --&gt; #height #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BDIMw        ( grob --&gt; #widt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8.4  Built-in_Gr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ords refer to built-in gro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Cursor       5x9 Cursor (outline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OSSGROB       5x5 "+"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1         5x9 Insert Cursor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2         5x9 Replace Cursor (solid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GROB        5x5 "X"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diumCursor    5x7 Cursor (outline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Cursor     3x5 Cursor (outline 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8.5  Menu_Display_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labels are grobs which are 8 rows high and 21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e.  The columns for menu key labels in HARDBUFF2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RO            Softke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ENTYTWO       Softke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0002C         Soft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00042         Softke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00058         Softke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0006E         Softkey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outine DispMenu.1 redisplays the current menu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 DispMenu redisplays the current menu and also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DA3Valid to "freeze" the menu displa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ords convert objects to menu lab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he labels at the given column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b&gt;Menu       ( #col 8x21grob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s an 8x21 (only!)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&gt;Menu         ( #col Id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alls Id and displays standar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directory label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ents of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&gt;Menu       ( #col seco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aluates secondary and uses res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duce and display appropriate menu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&gt;Menu        ( #col $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es and displays standard menu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ords convert strings to the different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vailable menu key gro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BoxLabel    ( $ --&gt; grob ) Box with bullet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DirLabel    ( $ --&gt; grob ) Box with directory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InvLabel    ( $ --&gt; grob ) White label (sol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StdLabel    ( $ --&gt; grob ) Black label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9  Scroll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ords are available for scrolling 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DOWN      ( *Scroll down one pixel with repeat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LEFT      ( *Scroll left one pixel with repeat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RIGHT     ( *Scroll right one pixel with repeat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UP        ( *Scroll up one pixel with repeat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BOT         ( *Move window to bottom edge of grob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LEFT        ( *Move window to left edge of grob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RIGHT       ( *Move window to right edge of grob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TOP         ( *Move window to bottom edge of grob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OLL* words test to see if their corresponding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is being held down, and repeat their actio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ge of the grob is reached or the ke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ample below illustrates a series of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 and the use of a Parameterized Outer Loo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scrolling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nclude the header file KEYDEFS.H, which define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like kcUpArrow at physical ke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KEYDEF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nclude the eight characters needed for binary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BASC  /HPHP48-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egin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LAIMDISP           ( *Claim the alpha display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rDA1IsStat          ( *Temporarily disable clock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( *Try removing ClrDA1IsStat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ROZERO              ( #0 #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150 MAKEGROB      ( #0 #0 150x150gr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YGROBDISP            (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MENUOFF           ( *Turn off menu line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raw diagonal lines.  Remember that LINE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quires #x2&gt;#x1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ROZERO              ( #x1 #y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9 149               ( #x1 #y1 #x2 #y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ON                ( *Draw line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RO 149              ( #x1 #y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9 ZERO              ( #x1 #y1 #x2 #y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ON                ( *Draw line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la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5 50 "SCROLLING"     ( HBgrob 75 150 "SCROLL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CENTER$3x5        ( HBgr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5 100 "EXAMPLE"      ( HBgrob 75 100 "EXAMPL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CENTER$3x5        ( HBgr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FALSE             (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LAM Exit } BIND     ( *Bind POL exit flag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NOP                 ( *No display action*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::                  ( *Hard key handler*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pNoShift #=case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cUpArrow    ?CaseKey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: TakeOver SCROLLUP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cLeftArrow  ?CaseKey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: TakeOver SCROLLLEF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cDownArrow  ?CaseKey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: TakeOver SCROLLDOW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cRightArrow ?CaseKey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: TakeOver SCROLLRIGH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cOn         ?CaseKey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: Tak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RUE ' LAM Exit STO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cRightShift   #=casedrpf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OP 'DoBadKey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pRightShift #=case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cUpArrow    ?CaseKey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: TakeOver JUMPTOP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cLeftArrow  ?CaseKey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: TakeOver JUMPLEF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cDownArrow  ?CaseKey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: TakeOver JUMPBO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cRightArrow ?CaseKey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: TakeOver JUMPRIGH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cRightShift #=casedrpf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OP 'DoBadKey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DROP 'DoBadKey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True              ( *Key control flags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LL{}                ( *No softkeys here*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FALSE              ( *1st row, no suspend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LAM Exit            ( *App exit condition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ERRJMP              ( *Error handler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OuterLoop          ( *Run the ParOuterLoop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MENUON            ( *Restore menu row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LAIMDISP           ( *Resize and clear display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code, if stored in a file SCROLL.S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LCOMPILE SCROLL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SM SCROLL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AD -H SCROLL.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xample also assumes that the file KEYDEFS.H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ame directory or the source file has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flect the location of KEYDEFS.H.  The load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CROLL.M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L SCROLL.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 X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 ENTRIES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 SCROLL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nal file, SCROLL, may be binary downloa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 48 for a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CROLL is running, the arrow keys scroll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right-shifted arrow keys move the wind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boundary.  The [ATTN] key ter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details on the ParOuterLoop, see th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Keyboard Contro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.  Keyboard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gram that requires keyboard input from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from three basic techniques available with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L, listed in order of increasing complex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Wait for an individual keystroke, then decide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Call the internal form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Set up a Parameterized Outer Loop to control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sections discuss the internal number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keys and each of the above three key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.1  Key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word WAIT returns a real number which is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m rc.p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 = The row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 = The column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 = The shift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+----------------+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p    | Primary Planes | p |     Alpha Plan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+----------------+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0 or 1 | Unshifted      | 4 | Alph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2    | Left-shifted   | 5 | Alpha left-shifte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3    | Right-shifted  | 6 | Alpha right-shift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+----------------+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ly, key locations are represented with tw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s: #KeyCode, which defines a physical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Plane, which defines the shift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KEYDEFS.H, supplied with the RPL compiler,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erms for key pla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 kpNoShift     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 kpLeftShift   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 kpRightShift   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 kpANoShift     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 kpALeftShift   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 kpARightShft     S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 are numbered internally from 1 to 49,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per left corner of the keyboard.  Primary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lso provided in KEYDEFS.H.  Here are a few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 kcMenuKey1    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 kcMenuKey2    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 kcMenuKey3     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 kcMenuKey4     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 kcMenuKey5     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 kcMenuKey6     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 kcMathMenu      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 kcPrgmMenu      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 kcCustomMenu    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 KcPlus           FORTYN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 of these definitions in source code is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leg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anslation between internal key numbering and rc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ing may be carried out with two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k&amp;DecKeyLoc    ( %rc.p --&gt; #KeyCode #Pla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Pl&gt;%rc.p    ( #KeyCode #Plane --&gt; %rc.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.2  Waiting for a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 application needs to wait for a single key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s-no-attn type decision, it is best to us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ForKey, which returns a fully formed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ForKey also keeps the HP 48 in a low-power state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is pressed and handles the alpha and shift annunc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larm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or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KEY        ( --&gt; #KeyCode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--&gt;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, but does not pop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USHKEYS 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ush the ke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TOUCH        ( --&gt; #KeyCode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--&gt;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ps next key from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INBUFFER?    ( -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TRUE if a key is in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N?           ( -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TRUE if [ATTN] has be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NFLGCLR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ars the attn key flag (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ush attn key from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ForKey      ( --&gt; #KeyCode #Pla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next fully formed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.3  Inp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d InputLine is the core of the user word INP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as the prompt for equation names (NEW).  InputLin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Displays the prompt in display area 2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Sets the keyboard entry mod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Initializes the edit l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ccepts user input until [ENTER] is either explici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citly press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Parses, evaluates, or just returns the user-inpu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Returns TRUE if exited by Enter or FALSE if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ck on entry must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Prompt    The prompt to be displayed during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EditLine  The initial ed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Pos  The initial edit line cursor position,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a binary integer character number or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ement list of binary integer row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s.  For all numbers, #0 indicate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edit line, row, or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s/Rep   The initial insert/replac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0    current insert/repla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1   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2    repla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try     The initial entry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0    current entry mode plus program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1    program/immediat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2    program/algebraic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AlphaLock The initial alpha-lock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0    current alpha 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1    alpha lock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2    alpha lock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Menu     The initial InputLine menu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ed by "ParOuter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LMenuRow The initial InputLine menu row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specified by "ParOuter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nAbort? A flag specifying whether pressing Att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on-null edit line exists should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InputLine" (TRUE) or just clear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Parse     How to process the resulting edi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0    Return the edit line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1    Return the edit line as a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 a pars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2    Parse and evaluate the edi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Line returns different result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 value of #Pa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Parse  Stack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  -----------------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0    $EditLine TRUE     Ed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    $EditLine ob TRUE  Edit line and parsed ed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2    Ob1 ... Obn TRUE   Resulting object 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LSE              Attn pressed to abort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.3.1  InputLine_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ample call to InputLine shown below prompt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variable name. If the user enters a valid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TRUE are returned, otherwise FALS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--&gt; Ob TRUE |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Enter name:" ( *Prompt string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LL$         ( *No default name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ONE        ( *Initial edit line &amp; cursor pos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ONE        ( *Insert mode &amp; prog/immed. entry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LL{}        ( *No edit menu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          ( *Menu row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SE         ( *Attn clears edit line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          ( *Return edit line and parsed ob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Line     ( ($editline ob TRUE) | (FALS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caseFALSE  ( *Exit if Attn pressed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 NULL$?   ( *Exit if blank edit line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drop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TYPEIDNT?  ( *Check if ob is id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TRUE      ( *Yes, exit true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FALSE     ( *No, drop ob and FALSE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.4  The Parameterized Outer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section, the term "parameterized outer loop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fer to a usage of the RPL word "ParOuterLoop"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ed usage of its fundamental componen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escribed below), all of which can be envisioned a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ake over the keyboard and display until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 is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ameterized outer loop, "ParOuterLoop", takes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,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Display The display update object to b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each key evaluation.  "AppDis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handle display updating not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keys themselves, and should als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al handling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Keys   The hard key assignments, a secondary 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rmat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AppKeyOK? A flag specifying whether the hard key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igned by the application shoul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ir default actions or be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tdKeys? A flag used in conjunction with "NonAppKeyOK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ying whether standard key defin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be used for non-application key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key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Menu   The menu key specification, a secondary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format specified in the menu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ignments document,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AppMenuRow The initial application menu row numb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st applications, this should b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spendOK? A flag specifying whether or not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that would create a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vironment and restart the system out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instead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Cond  An object that evaluates to TRUE when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op is to be exited, or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ExitCond" is evaluated before each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update and key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rror  The error-handling object to be evalua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 occurs during the key evaluation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arameterized oute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ameterized outer loop itself returns no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any of the keys used by the application ca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to the data stack or in any manner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.4.1  The_Parameterized_Outer_Loop_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ameterized outer loop word "ParOuterLoop"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ly of calls (with proper error handling) to it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L utility words,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SaveUI Saves the current user interface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vironment.  Takes no arguments and retur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SetUI  Sets the current user interface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ame parameters required by "ParOuterLo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no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KeyUI  Displays, reads and evaluates keys,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s, and exits according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face specified by "POLSetUI".  T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guments and returns no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RestoreUI Restores the user interface s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POLSaveUI" and abandons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vironment.  Takes no arguments and retur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 addition to the four utilities above.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OLResUI&amp;Err" is used to protect the saved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event of an error that's not handl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ized outer loop.  Refer to "Parameterized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 Operation" and "Handling Errors with the Utiliti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utilities can be used by applicatio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er control over the user interfac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or optimum performance an application ca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porary environment with null-name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s after calling "POLSaveUI", then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ll-named variables "within" "POLKeyUI", sin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OLSaveUI" creates a parameterized out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porary environment and only "POLRestoreUI"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o avoid unnecessary and time-consuming overhea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that uses multiple consecutive (not n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ized outer loops can call "POLSaveUI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of the application, then call "POLSetUI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OLKeyUI" multiple times throughout th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finally call "POLRestoreUI"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.4.2  Overview_of_the_Parameterized_Outer_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ameterized outer loop operates as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"POLSaveUI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the system or current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"POLSetUI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he new application'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"POLKeyUI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"ExitCond" evaluates to FA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luate "AppDis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 and evaluate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aluate "App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ore the saved user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J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"POLRestoreUI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saved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ameterized outer loop creates on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when it saves the current user interfac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andons this environment when it restores a sav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.  This means that words that oper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most temporary environment, such as "1GETLAM",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"within" the parameterized outer loop (e.g.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definition or the application display update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the desired temporary environment is cre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ing "POLSaveUI" and abandoned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OLRestoreUI".  For temporary environments crea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ing the parameterized outer loop, applica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up and operate on NAMED temporar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.4.3  Handling_Errors_with_the_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ure that it can properly restore a sav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 if an error occurs within an appli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ized outer loop protects the saved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setting an error trap immediately after its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OLSaveUI",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SaveUI             ( save the current user interfa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SET                ( prepare to restore saved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case of err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LSetUI          ( set the application's user interfa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LKeyUI          ( display, read, and evalua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TRAP               ( if error, then restore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interface and err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LResUI&amp;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RestoreUI          ( restore the saved user interfa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urpose of supported utility "POLResUI&amp;Err"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 the user interface saved by "POLSaveUI" and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applications that use the parameterized out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ies instead of "ParOuterLoop" are REQUIR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ame level of error handling protection of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.4.4  The_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default display in the parameterized outer 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pplication is responsible for setting up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and upda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ways that an application can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: with outer loop parameter "AppDisplay" or wit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s.  For example, if the user presses the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 key to move a highlight from one matrix colum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, the key assignment for the right-arrow k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pass information to "AppDisplay" (often implici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andle the change, or the key assignment objec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display itself.  Both methods have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different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.4.5  Error_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rror-handling outer loop parameter "AppErro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ible for processing any errors generated dur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ion within the parameterized outer loop.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s, "AppError" is evaluated.  "AppError"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 the specific error and act accordingly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can not handle any errors, then "App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specified as "ERRJM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.4.6  Hard_Key_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HP 48 key, in any of the six planes (unshifted,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ed, right-shifted, alpha-unshifted, alpha-left-shif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lpha-right-shifted) can be assigned for the d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ameterized outer loop. The outer loop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ppKeys" specifies the keys to assign and thei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key is not assigned by an application, and out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"NonAppKeyOK?" is TRUE, then standard 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processing occurs, according to outer loop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oStdKeys?".  For example, if user keys mode is 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has a user key assignment, then the user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ed if "DoStdKeys?" is FALSE, or the standard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ed if "DoStdKeys?" is TRUE. If "NonAppKeyOK?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E, then all non-application keys issue a cancel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 beep and do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general, NonAppKeyOK? should be FALSE to maintain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key assignments are specified by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"AppKeys" passed to the parameterized outer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cedure must take as its arguments a key cod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 specification, and must return the desir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 and TRUE if the application defines the ke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E if the application doesn't.  Specifically,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 procedure's stack diagram mus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#KeyCode #Plane --&gt; KeyDef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#KeyCode #Plane --&gt; FALS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y definition result "KeyDef" will be proc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key handler, "DoKeyO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key assignments specified as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ly have logic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#Plane is NoShift  (or first plane of inte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 #KeyCode in the unshifted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#Plane is LeftShift  (or next plane of inte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 #KeyCode in the left-shifted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 signal n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n be implemented in RPL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pNoShift   #=casedrop :: (process noshift plane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pLeftShift #=casedrop :: (process l-shift plane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DROP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plane handler generally has logic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#KeyCode is 7  (or first key code of inte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the key code 7 definition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#KeyCode is 20  (or next key code of inte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the key code 20 definition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signal n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n be implemented in RPL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cMathMenu ?CaseKeyDef :: TakeOver (process MTH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cTan      ?CaseKeyDef :: TakeOver (process TAN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all other key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OP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save code and to make key definitio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able, the control structure word "?CaseKeyDef"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=casedrop :: ' &lt;KeyDef&gt; TRU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s of cod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CaseKeyDef &lt;KeyDe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specifically, "?CaseKeyDef" is used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 #KeyCode #TestKeyCode ?CaseKeyDef &lt;KeyDef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"#KeyCode" equals "#TestKeyCode", then "?CaseKey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s "#KeyCode" and "#TestKeyCode", pushes "KeyDe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, and exits the calling secondary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?CaseKeyDef" drops "#TestKeyCode" only, skips "KeyDe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.4.7  Menu_Key_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pplication can specify any initial menu key assig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ny of three planes (unshifted, left-shifted, and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ed), to be initialized when the parameterized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 is started.  The outer loop parameter "App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initialization object (a list or second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application's menu, or FALSE, indicat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menu is to be left intact.  When the parame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er loop is exited, the previous menu is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"AppMenu" is a null list, then a set of six null menu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s are made.  If "AppMenu" is FALSE, the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 when the parameterized outer loop is call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hard key assignments have priority over menu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s.  This means that the hard key handl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the following line if menu keys are to b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P#&lt;7 casedrpf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ameter AppMenu take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Key 1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Key 2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Key 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each menu key definition takes on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llMenu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LabelObj :: TakeOver (Action) 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LabelObj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: TakeOver (Primary Action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: TakeOver (LeftShifted Action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LabelObj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: TakeOver (Primary Action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: TakeOver (LfShifted Action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: TakeOver (RtShifted Action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abelObj may be any object, but is usually a string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x21 grob. See the example below for an illu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key use.  The word NullMenuKey inserts a blank menu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just beeps wh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.4.8  Preventing_Suspended_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pplication may need to allow arbitrary commands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 to be evaluated, but don't wan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to be suspended by the "HALT" or "PROM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.  If the outer loop parameter "SuspendOK?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E, then any command that would suspend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s a "HALT not Allowed" error, allowing "AppErro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it.  If "SuspendOK?" is TRUE, the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prepared to handle the consequences. The d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are many and sev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ll foreseeable applications, "SuspendOK?"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.4.9  Specifying_an_Exit_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er loop parameter "ExitCond" is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s to TRUE when the outer loop is to exited,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.  "ExitCond" is evaluated before ea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.4.10  ParOuterLoop_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nclude the header file KEYDEFS.H, which define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like kcUpArrow at physical ke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KEYDEF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nclude the eight characters needed for binary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BASC  /HPHP48-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egin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LAIMDISP           ( *Claim the alpha display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rDA1IsStat          ( *Temporarily disable clock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( *Try removing ClrDA1IsStat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ROZERO              ( #0 #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150 MAKEGROB      ( #0 #0 150x150gr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YGROBDISP            (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raw diagonal lines.  Remember that LINE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quires #x2&gt;#x1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ROZERO              ( #x1 #y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9 149               ( #x1 #y1 #x2 #y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ON                ( *Draw line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RO 149              ( #x1 #y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9 ZERO              ( #x1 #y1 #x2 #y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ON                ( *Draw line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la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5 50 "SCROLLING"     ( HBgrob 75 150 "SCROLL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CENTER$3x5        ( HBgr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5 100 "EXAMPLE"      ( HBgrob 75 100 "EXAMPL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CENTER$3x5        ( HBgr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FALSE             (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LAM Exit } BIND     ( *Bind POL exit flag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DispMenu.1          ( *Display Action shows menu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::                  ( *Hard key handler*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pNoShift #=case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P#&lt;7 casedrpfls ( *Enable softkeys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cUpArrow    ?CaseKey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: TakeOver SCROLLUP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cLeftArrow  ?CaseKey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: TakeOver SCROLLLEF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cDownArrow  ?CaseKey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: TakeOver SCROLLDOW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cRightArrow ?CaseKey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: TakeOver SCROLLRIGH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cOn         ?CaseKey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: Tak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RUE ' LAM Exit STO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cRightShift   #=casedrpf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OP 'DoBadKey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DROP 'DoBadKey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True              ( *Key control flags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"TOP" :: TakeOver JUMPTOP 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"BOT" :: TakeOver JUMPBOT 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"LEFT" :: TakeOver JUMPLEFT 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"RIGHT" :: TakeOver JUMPRIGHT 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llMenu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"QUIT" :: TakeOver TRUE ' LAM Exit STO 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FALSE              ( *1st row, no suspend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LAM Exit            ( *App exit condition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ERRJMP              ( *Error handler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OuterLoop          ( *Run the ParOuterLoop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LAIMDISP           ( *Resize and clear display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DAsBAD             ( *Redraw display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code, if stored in a file SCRSFKY.S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LCOMPILE SCRSFKY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SM SCRSFKY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AD -H SCRSFKY.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xample also assumes that the file KEYDEFS.H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ame directory or the source file has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flect the location of KEYDEFS.H.  The load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CRSFKY.M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 SCRSF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L SCRSFKY.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 X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 ENTRIES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 SCRSFKY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nal file, SCRSFKY, may be binary downloa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 48 for a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CRSFKY is running, the arrow keys scroll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labeled softkeys move the wind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boundary.  The [ATTN] key ter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.  Syst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ords set, test, or control vari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s 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ARM?          ( -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TRUE if an alarm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UserStack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clares user ownership of al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KTICKS        ( --&gt; hx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13 nibble hex string ref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umber of ticks since 01/01/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re are 8192 tick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SysFlag      ( #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ars system flag from #1 to #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UserFlag     ( #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ars user flag from #1 to #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           ( --&gt; %da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real numbe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BEEP          ( %freq %duration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E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BIN     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base mode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DEC     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base mode to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NG           ( #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ENG display with # (0-11)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FIX           ( #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FIX display with # (0-11)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HEX     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base mode to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CT     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base mode to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CI           ( #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SCI display with # (0-11)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TD     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STD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PRADIX?        ( -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TRUE if current radix i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FALSE if current radix is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DEG    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DEGREES ang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GRAD   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GRADS ang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RAD    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RADIANS ang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W      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5msec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D             ( --&gt; %ti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time of day in h.m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SysFlag     ( # -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TRUE if system flag #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UserFlag    ( # -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TRUE if user flag #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SLOW  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00 msec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VERYSLOW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sec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IZE        ( --&gt; #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binary word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tws          ( #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res binary word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ait          ( %seconds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its for %seconds in light slee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