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ath: bt!us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Mark Power &lt;power@gfms.bt.co.u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comp.sys.hp48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System RPL VT52 using UF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13 Nov 1996 09:42:29 -0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BT Labs, Martlesham Heath, Ipswich, UK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289DE55.4A82@gfms.bt.co.u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NTP-Posting-Host: pma78.gfms.bt.co.uk</w:t>
      </w:r>
    </w:p>
    <w:p>
      <w:pPr>
        <w:pStyle w:val="PreformattedText"/>
        <w:bidi w:val="0"/>
        <w:spacing w:before="0" w:after="0"/>
        <w:jc w:val="left"/>
        <w:rPr/>
      </w:pPr>
      <w:r>
        <w:rPr/>
        <w:t>Mime-Version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plain; charset=us-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7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X-Mailer: Mozilla 3.0 (X11; I; SunOS 5.5 sun4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System RPL VT52 (in a library) based o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PL VT52 by Dave Jansen. The keyboard mapping is the same so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Dave's instructions. It runs correctly on my GX and should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/SX (and G of course) as I've only used supported entry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in Bill Wickes' ASC format so you'll need ASC-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t back into a library. If it doesn't download properly ASC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ell you that the checksum is wrong. Store the library in any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urn the calc off and on to get it to att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uses FNT1 from the UFL to give 10 lines of 33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need the UFL loaded before the VT52 will run. The UFL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ed from: http://www.engr.uvic.ca/~aschoorl/ufl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Dave's (slightly edited)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DEC VT52 terminal emulator for the HP48.  It em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vt52 command except for the Keypad mode (kind of redundan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P) and the special graphics characters (perhaps in a latter version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drawback, like other communication programs for the HP48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.  Because it is slow, after the recieve buffer (which is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long) fills up, it loses the rest of the characters s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ing the receive buffer will not work since at 9600 baud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s up in about 3 hundredths of a second.  Nevertheless, since f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256 characters can fit on the screen at one time, it can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 screenful of information at a time. One method to stop lo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is to set the IOPAR to use XON/XOFF, any mak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ON/XOFF are sent through the modem and used at the receiver end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ried this and it work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VT52 - execut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if you wish to do a file transfer, quit (press ATTN) and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ermit transfer, then just run the program again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 of the HP48 is re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</w:t>
        <w:tab/>
        <w:t>2</w:t>
        <w:tab/>
        <w:t>3</w:t>
        <w:tab/>
        <w:t>4</w:t>
        <w:tab/>
        <w:t>5</w:t>
        <w:tab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</w:t>
        <w:tab/>
        <w:t>B</w:t>
        <w:tab/>
        <w:t>C</w:t>
        <w:tab/>
        <w:t>D</w:t>
        <w:tab/>
        <w:t>E</w:t>
        <w:tab/>
        <w:t>F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>a</w:t>
        <w:tab/>
        <w:t>b</w:t>
        <w:tab/>
        <w:t>c</w:t>
        <w:tab/>
        <w:t>d</w:t>
        <w:tab/>
        <w:t>e</w:t>
        <w:tab/>
        <w:t>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A</w:t>
        <w:tab/>
        <w:t>^B</w:t>
        <w:tab/>
        <w:t>^C</w:t>
        <w:tab/>
        <w:t>^D</w:t>
        <w:tab/>
        <w:t>^E</w:t>
        <w:tab/>
        <w:t>^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</w:t>
        <w:tab/>
        <w:t>H</w:t>
        <w:tab/>
        <w:t>I</w:t>
        <w:tab/>
        <w:t>J</w:t>
        <w:tab/>
        <w:t>K</w:t>
        <w:tab/>
        <w:t>L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  <w:tab/>
        <w:t>g</w:t>
        <w:tab/>
        <w:t>h</w:t>
        <w:tab/>
        <w:t>i</w:t>
        <w:tab/>
        <w:t>j</w:t>
        <w:tab/>
        <w:t>k</w:t>
        <w:tab/>
        <w:t>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G</w:t>
        <w:tab/>
        <w:t>^H</w:t>
        <w:tab/>
        <w:t>^I</w:t>
        <w:tab/>
        <w:t>^J</w:t>
        <w:tab/>
        <w:t>^K</w:t>
        <w:tab/>
        <w:t>^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</w:t>
        <w:tab/>
        <w:t>N</w:t>
        <w:tab/>
        <w:t>O</w:t>
        <w:tab/>
        <w:t>P</w:t>
        <w:tab/>
        <w:t>Q</w:t>
        <w:tab/>
        <w:t>R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  <w:tab/>
        <w:t>m</w:t>
        <w:tab/>
        <w:t>n</w:t>
        <w:tab/>
        <w:t>o</w:t>
        <w:tab/>
        <w:t>p</w:t>
        <w:tab/>
        <w:t>q</w:t>
        <w:tab/>
        <w:t>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M</w:t>
        <w:tab/>
        <w:t>^N</w:t>
        <w:tab/>
        <w:t>^O</w:t>
        <w:tab/>
        <w:t>^P</w:t>
        <w:tab/>
        <w:t>^Q</w:t>
        <w:tab/>
        <w:t>^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</w:t>
        <w:tab/>
        <w:t>T</w:t>
        <w:tab/>
        <w:t>U</w:t>
        <w:tab/>
        <w:t>V</w:t>
        <w:tab/>
        <w:t>W</w:t>
        <w:tab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  <w:tab/>
        <w:t>s</w:t>
        <w:tab/>
        <w:t>t</w:t>
        <w:tab/>
        <w:t>u</w:t>
        <w:tab/>
        <w:t>v</w:t>
        <w:tab/>
        <w:t>w</w:t>
        <w:tab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S</w:t>
        <w:tab/>
        <w:t>^T</w:t>
        <w:tab/>
        <w:t>^U</w:t>
        <w:tab/>
        <w:t>^V</w:t>
        <w:tab/>
        <w:t>^W</w:t>
        <w:tab/>
        <w:t>^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</w:t>
        <w:tab/>
        <w:t>Y</w:t>
        <w:tab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  <w:tab/>
        <w:t>ENTER</w:t>
        <w:tab/>
        <w:t>y</w:t>
        <w:tab/>
        <w:t>z</w:t>
        <w:tab/>
        <w:t>DELETE</w:t>
        <w:tab/>
        <w:t>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</w:t>
        <w:tab/>
        <w:t>^Y</w:t>
        <w:tab/>
        <w:t>^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  <w:tab/>
        <w:t>&lt;</w:t>
        <w:tab/>
        <w:t>(</w:t>
        <w:tab/>
        <w:t>[</w:t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  <w:tab/>
        <w:t>ESCAPE</w:t>
        <w:tab/>
        <w:t>7</w:t>
        <w:tab/>
        <w:t>8</w:t>
        <w:tab/>
        <w:t>9</w:t>
        <w:tab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</w:t>
        <w:tab/>
        <w:t>}</w:t>
        <w:tab/>
        <w:t>&gt;</w:t>
        <w:tab/>
        <w:t>)</w:t>
        <w:tab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P LOC</w:t>
        <w:tab/>
        <w:t>$</w:t>
        <w:tab/>
        <w:t>%</w:t>
        <w:tab/>
        <w:t>^</w:t>
        <w:tab/>
        <w:t>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7</w:t>
        <w:tab/>
        <w:t>SHIFT</w:t>
        <w:tab/>
        <w:t>4</w:t>
        <w:tab/>
        <w:t>5</w:t>
        <w:tab/>
        <w:t>6</w:t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IT</w:t>
        <w:tab/>
        <w:t>CHR(28)</w:t>
        <w:tab/>
        <w:t>CHR(29)</w:t>
        <w:tab/>
        <w:t>CHR(30)</w:t>
        <w:tab/>
        <w:t>CHR(3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,</w:t>
        <w:tab/>
        <w:t>~</w:t>
        <w:tab/>
        <w:t>`</w:t>
        <w:tab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>8</w:t>
        <w:tab/>
        <w:t>CONTROL</w:t>
        <w:tab/>
        <w:t>1</w:t>
        <w:tab/>
        <w:t>2</w:t>
        <w:tab/>
        <w:t>3</w:t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EAK</w:t>
        <w:tab/>
        <w:t>;</w:t>
        <w:tab/>
        <w:t>@</w:t>
        <w:tab/>
        <w:t>#</w:t>
        <w:tab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=</w:t>
        <w:tab/>
        <w:t>?</w:t>
        <w:tab/>
        <w:t>_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9</w:t>
        <w:tab/>
        <w:t>ATTN</w:t>
        <w:tab/>
        <w:t>0</w:t>
        <w:tab/>
        <w:t>.</w:t>
        <w:tab/>
        <w:t>SPACE</w:t>
        <w:tab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R(0)</w:t>
        <w:tab/>
        <w:t>!</w:t>
        <w:tab/>
        <w:t>TAB</w:t>
        <w:tab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bels above the numbered row is the left shift key.  Label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line as the numbers are the default values and labels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ed lines are the right shift values.  The numbers are the r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of the keyboard.  Quitting by pressing ON leaves the port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not necessary even to stay online.  All 128 ASCII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ble from the keyboard.  I suggest getting a template and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table on it for easiest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uses FNT1 from the UFL so you will need to have that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your calculator before you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suggestions, comments, complain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 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: power@gfms.bt.co.uk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