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aisin Pascalilla simppelin tiedostonetsintohjelman. Softanp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e valittujen kiintolevyasemien ohjelmista listauksen C:n juu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ta se kytt etsikseen tiedo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oa hakuparametri on nin alussa vain tiedoston alku, e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TOEXEC.BATteja voidaan hakea esim. ETSI AUTOEX (ENTER)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ineeksi voitaisiin saada vaikkapa seuraava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//AUTOEXEC.OLD               (Kenoviivan tilalla kauttavii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//AUTOEXEC.S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//AUTOEXEC._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//AUTOEXEC.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//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/TURBO40/GRAPH/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una tss hakutavassa on sen nopeus esimerkiksi FileFindiin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 /S:n verrattuna. Haittana on tietenkin jokerimerkkien pu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utiedosto luodaan ja pivitetn parametrill /UPDATE, e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SI /UPDATE C D E. Nuo C-E ovat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levia kiintolevyj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