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PRINT 4.1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ample descriptions which you can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Print 4.1 on bulletin board systems and in shareware vendor 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and vendors should also refer to SYSOP.DOC an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ing the 4Print package in compressed for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PR4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're using a compression program other than PKZI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the appropriate file extension, of course.)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cate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4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:  Laser Printer Utilities, Programm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sheet Utilities, Databa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Processing Utilities, Documentation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  4Print 4Book 4.1 HP LaserJet DeskJet Landscape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Program Listings Docs Documentati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sheets Database Reports KA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requires 200K of free memory, DOS version 2.0 or lat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 or DeskJet o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nd Author Information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   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escri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, we have provided file descriptions of 1-8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character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4Print 4.1 w/4Book saves paper on LJ/DJ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4Print 4.1 saves paper by printing 4-6 pages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n LaserJet/DeskJet; now w/4Book!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4Print 4.1 saves paper by printing 4-6 pages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n LaserJet/DeskJet; now includes 4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andsome booklets!  Many options!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4Print 4.1 saves paper by printing 4-6 pages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n LaserJet/DeskJet; great fo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s, docs; one-column mode for spr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s/database reports. Now has 4Book!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4Print 4.1 saves paper by printing 4-6 pages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n any LaserJet/DeskJet; perfec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istings &amp; docs; single-colum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for wide spreadsheets/database re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has 4Book for handsome booklets!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4Print 4.1 saves paper by printing 4-6 pages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n LaserJet/DeskJet; program listin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s; one-column mode for wide spreadsheets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reports; now includes 4Book!  "Gr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ickly spec'ing layouts, printing boo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mply saving paper" (PC World 7/91)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4Print 4.1 saves paper by printing 4-6+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heet on LaserJet or DeskJet; perfec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istings &amp; docs; single-colum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for wide spreadsheets/database re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ncludes 4Book for booklets!  "Gre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spec'ing layouts, printing book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aving paper." (PC World 7/91)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4Print 4.1 saves paper by printing 4-6+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heet on LaserJet or DeskJet; perfec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istings &amp; docs; single-colum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for wide spreadsheets/database re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ncludes 4Book; handsome booklet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d in dozens of ways!  "Gre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spec'ing layouts, printing book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aving paper." (PC World 7/91)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uthor Information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   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Descri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ptions are tailored for use in vendor 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 4.1 saves paper by printing 4-6+ pages per shee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/DeskJet; now includes 4Book for handsome booklets!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 4.1 saves paper by printing 4-6+ pages per shee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/DeskJet.  Perfect for program listings and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; single-column mode great for wide spreadsheets an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Now includes 4Book for handsome booklets!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 4.1, The Paper-Saving Utility For HP LaserJets, DeskJ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tibles.  4Print prints two or three fully readab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sideways across the page; by printing on both sid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ield four, six, or even more pages of text per sheet!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ook companion utility makes it easy to produce handsome boo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.  Other new features include 1-4 columns across,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per page, reverse-order printing to eli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paper shuffling, and A4 paper support.  4Print is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for program listings and documentation, and its one-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great for wide spreadsheets and database reports!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 4.1, The Paper-Saving Utility For HP LaserJets, DeskJ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tibles.  4Print prints two or three fully readab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on each sheet of paper using your LaserJet's or DeskJ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(sideways) printing capability.  And even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printer, 4Print can print on both sides of the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ing four, six, or even more pages of text on each sh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is perfect for program listings and documentation,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olumn mode is great for wide spreadsheets an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!  And not only does 4Print's reduced paper consum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lower paper costs and less shelf space taken up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s, it's also good for the ecolo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ith version 4.1 of 4Print is the companion utility 4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s it easy to produce handsome booklets.  Bookle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stomized in dozens of ways, including cover styles,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nts, boilerplate text, and even random quotes tha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differently each time the bookle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ew features include printing 1-4 columns of text acro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of lines per page, reverse-order prin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need for paper shuffling, automatic line numb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f excess blank lines and page breaks, intelli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, improved DeskJet and LaserJet-compatible sup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A4 paper.  Registration is $49.95 (plus $20 for W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s interface); registered users get bound, typeset manual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uthor Information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   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from Reviews and Artic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4Print is great for quickly spec'ing layout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books, or simply saving paper."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PC World,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Print is definitely worth adding to your printer toolbox."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PC Magazine First Looks, March 2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sult is a very neat-looking document that tak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Print provides a simple, elegant solution encounte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Print is rated 4 stars in the Public Brand Software catal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featured in the collection, "Dvorak's Selected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(KA) has been producing top qual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1984, including the critically acclaimed Webster's New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spelling checkers, thesauri, and word processors pub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on &amp; Schuster.  KA has been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since 1988.  Please see PRODUCTS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other K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marketing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uthor Information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