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Ŀ �           Timoth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 �           </w:t>
      </w:r>
      <w:r>
        <w:rPr/>
        <w:t>5 Burnham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</w:t>
      </w:r>
      <w:r>
        <w:rPr/>
        <w:t>Ĵ �           Pev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 � ����        </w:t>
      </w:r>
      <w:r>
        <w:rPr/>
        <w:t>Ply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����        </w:t>
      </w:r>
      <w:r>
        <w:rPr/>
        <w:t>ENGLAND, PL3 5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�21              THarris@UK.AC.PLYM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AL type `CAL' with the current director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the CAL.EXE, CAL.OVR and CAL.CFG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run on a floppy-disk-only machine but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hard drive and executing them from there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TALL.BAT' to do this for you) will allow fo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public domain and you are therefo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to other people - however these copi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form and any charge made must be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rom me on receit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SAE, or a cheque for �2�20 - remember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work on almost any machine described as `PC-Compatabl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S operating system. A maths coprocessor is not requir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tted, will allow images to be created several tim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can be performed using the keyboard, although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for many operations. Calculations can be perfor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more quickly on machines fitted with a 386s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but the program is still compatable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mage quality is available with super VGA graphics card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s from a palette of 262144. Provision will be mad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lowing 32768 colours on the screen at once as soon as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the technical specifications of such 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size of the program, and the fact that the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art of it in memory at once, CAL is best used running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this is not possible, but around 2MB of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install the RAMDRIVE.SYS utility suppli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S reference guides) and run CAL from the ramdrive. CAL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for storing pieces of the code, resulting in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execution speed. CAL does not requir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 now features routines to use high-resolution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VGA (SVGA) cards. This gives increases in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AL to be used on a wider range of machines.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lgorithms are written in assembly languag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time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 now automatically detects if a 386 processor (or bet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nd will use an improved integer arithm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ently added fracta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enz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furac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osite images (this allows options such as load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in the form of a sphere or 3D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lia set (select Mandelbrot set and then Choose Julia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racta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hiki's phoenix and associated Julia-typ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yapunov 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mowski and Mir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metr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quation solving with Newto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16 fractals are now available from CAL - and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option can be used to create many more.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formulae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data compression algorithm is used for saving imag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disk space is usually required for keeping a collec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a new option - save details only -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only the imformation needed to recreate the fractal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K) rather than the complete image. A set of seven ex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vid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these fractals, and any other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fractal types option from the Welcome to CAL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available by pressing F1 as soon as CAL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batch drawing mode has been added which will scan the di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inished images and complete them. This can be used over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not going to be used for a while, to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ages that there was not time to complete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VGA and super VGA palette editor has been re-written,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mouse support and a more user-friendly interface. Col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dividually, or a blended range of colours can be created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colour in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an introduction press Return as soon as CAL has load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mage. If your copy of the CAL fil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at I distribute this should be the Mandelbr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ur 320x200 mode that is now supported on most compu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will not use this mode then read the steps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he graphics resolution... All video cards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types of display. On earlier models this may b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low resolution (i.e. blocky) image with sever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ss blocky image in black and white. Later sys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16 colours and most new graphics card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256 colours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resolution and number of colours to use ar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Display mode' option in the `Configurations' menu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made using the cursor keys to chang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return to select it. If you are using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d the text lacks contrast then run cal by typing `CAL /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a black and white palette to be used in text mode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will still be available (if your display supports th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graphics mode, eac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dvanced than the on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one of the original graphics standards and only re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hich do not support more modern displays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overview of a detailed image. At best you can have f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the image does appear very blocky. However,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 on almost all computers, including older port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EGA allows sixteen colours to be used, although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m to the same degree as is present with lat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lution is also better - meaning that curves appear less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s a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VGA appears to the user as an extension to EGA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ven higher resolution and to choose the colou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alette of colours available from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- Super VGA is present on most new machines and allows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duced using 256 colours, allowing for such effects as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from one colour to another. The resolution availabl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an see a lot of detail in images b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needed to calculate this detail can slow dow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VGA modes you must tell CAL which mak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inside the computer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s card... It is necessary to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ich type of graphics card you are using before 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reated in a super VGA display mode. You can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you want since all the configuration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graphics card is chosen in the `SVGA Card Typ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`Options' menu. You should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fourteen different types of display card. If the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itted is listed there (this is often shown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ing up the computer) then select that option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e configurations file. Note that there ar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graphics cards by the same manufacturer (e.g. some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work in different ways to others, even though the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appears the same), so it may be necessary to tr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tions of the c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find your card listed, or do not know what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tted to the machine, then try each one in tur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results. It is best to have a moderate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lected during these tests (e.g. 640x480 with 256 colou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standardisation between manufacturers means that non-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will work with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figuration you may sometimes get a disjointed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the similar - although not quite identical -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graphics display employed by some manufacturer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VGA card types will probably give the 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urrent fractal type to draw (e.g. Henon attractor,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c...) is chosen from the `Select fractal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ctal' menu. Use the up and down cursor keys so th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t the fractal that you would like to dra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rther details about using CAL are available using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acilities. Press F1 at any time during the progra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highlight the topic on which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efore pressing return. The escape key will cance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any difficulties with CAL,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new fractal algorithms you would lik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queries of any kind then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lete images can be very large, demonstration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in a compressed for so that only the bare minimu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. To see the demonstration images, change to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 resides and start CAL. Choose Batch Mode from the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Start. The images will be automatically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The Load option can then be used to loa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best to ensure CAL is correctly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before doing this - see above - becaus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ere designed to look best in a 800x600 256 colour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hen select the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number of colours from the Displa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The demonstration images are called DEMO1.CGF, DEMO2.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AL on larger capacity disks (360K upwards) may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hich are already complete, supplied with them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Lyapunov fractal (this is very impressiv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calculate without a co-processor) and composite im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hows the facilities for creating 3D-landscapes and 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