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! (tm)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ve Y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xt and program are Copyright (C) 19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teven M. 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&amp; License Agreement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nformation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&amp; Quick Start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hould I Register?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 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eration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Parsing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File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Bindings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ext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Dialog Boxes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nu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Menu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enu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Menu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Menu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 Menu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Menu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Menu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Notes &amp; Troubleshooting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ormatting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s 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The Author 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USE OF THIS SOFTWARE CONSTITUTES ACCEPTA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DISCLAIMER &amp; LICENSE AGREEM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EdIt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IS SUPPLIED 'AS IS.'  STEVE YATES (AUTH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, DIRECT, INDIRECT, INCIDENTAL, CONSEQUENTI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MAGES) FOR ANY REASON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EdIt!.  ALL RISKS ARE ASSUM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following terms and conditions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duct constitutes your acceptanc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and conditions and your agreement to fo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 YATES (AUTHOR) GRANTS YOU, THE END US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XCLUSIVE PERSONAL LICENSE TO USE THIS SOFTWAR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UP TO 30 DAYS IN ORDER TO EVALUATE ITS SUI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NEEDS.  AFTER THE EVALUATION PERIOD YOU MU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WITH THE AUTHOR OR CEASE USING THE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SOFTWARE ON A SINGLE PERSONAL COMPUT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S MANY COPIES AS NEEDED FOR BACKUP AND ARCHI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ISTRIBUTE THE SOFTWARE, UNMODIFIED AN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TY, TO OTHERS WHO ARE INTERESTED IN EVALU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PER THE FOLLOWING DISTRIBUTION LICENS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MODIFY, ALTER, TRANSLATE, DISASSEMBLE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SE THE SOFTWARE OR THIS MANUAL.  THIS LICE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UNTIL TERMINATED.  YOU MAY TERMINATE IT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DESTROYING THE SOFTWARE.  IT WILL ALSO TERMINA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IL TO COMPLY WITH ANY TERM OR CONDI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YOU AGREE UPON SUCH TERMINATION TO DESTRO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AGREEMENT SHALL BE GOVERNED BY THE LA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is a "Shareware" program (see note below)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t no charge to the user for evaluation. 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share this evaluation copy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igh prices, and yet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dIt! and continue to use EdIt! after a 30-day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with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Page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20 registration fee will license one cop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just like a book, i.e., this software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it being used at one location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another,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sons at the same time.  Volume discou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ing information is available in the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ction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pass an evaluation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along to your friends for evalu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ntinue to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the latest 1.x version of EdIt!,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gistration benefits outlined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ICENSE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hereby granted a limited license to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 evaluation version of EdIt!,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 and conditions.  Any other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r representation of EdIt! is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 without the express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EdIt!, its documentation, and accompanying file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ltered under any circumstances,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 as a complete unit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for information on obtaining a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the latest version for evalu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if yours is incomplete or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Under no circumstances must the purchaser or rece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oftware be given the impression that he/s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uying or receiving a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, but merely an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Any disputes concerning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d subject to the applicable laws of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of America and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Failure to abide by these provisions constit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olation of U.S. federal copyright laws,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secuted to the maximum ext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let's consider what Shareware is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"free" or "public domain" software, 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of distribution method designed to lower cos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involved.  Any fee that you may have p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is or any Shareware program from a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ulletin board service, user group, or ret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o cover their cost of getting the program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aid for by registering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buying it.  If you try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while others require it; some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imple right to continue using the software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specific exceptions as stated below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, and the programs are of comparable quality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ses there are good programs and bad ones!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Shareware is a distribution method, not 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ftware.  You should find software tha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nd pocketbook, whether it is commerc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, because you can try the software *before*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has the ultimate money-back guarantee: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the product, you don't pay for it.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registrations, however, programmers recei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ion for their work and thereby are not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developing software.  They have trusted you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a full-featured product, and they expec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rocate that 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ED-READ.ME file for a list of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iles should be included in this archive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your copy of EdIt! is incomplete o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EdIt!, you only need to copy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is archive to a directory that 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(type PATH at the DOS prompt to display your PATH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more about your PATH statement, consult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).  This way, EdIt! can be run from any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. #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who prefer a "quickie" approa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oftware, type ED /? at the DOS prompt for a one-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, or ED to jump right into the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y hope that EdIt! is easy enough to lear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HAT IS EdIt!, ANYW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is a small, fast replacement for the edit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 and later (and the infamous EDLIN from earli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!) with the following features and benefit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otentially save hours updating files across L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LANtastic network support (NET USE, NET, NET_MG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open multiple files and groups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mmand line (wildcards allow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indowed interface (written in Borland's Turbo Vi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ous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mall size -- 129k total! (approx. 1/3 that of DO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&amp; QBASIC combination, 1/4 the size of Boxer 5.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/10 the size of VED 3.31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ast; written in Turbo Pascal and assembler, not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oes not require QBASIC.EXE to run, as does DOS's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Wordwr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aragraph and document re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Variable right margin &amp; tab stop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uto-inden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xt can be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jump to specific line numbers and "pres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s in doc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arch &amp;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board (cut, copy and p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HOULD I REGIST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registration incentives.  Fir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most, you will know that you are doing the righ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!) thing by paying for the software you us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e latest 1.x version of EdIt!, enco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gistered version of EdIt! is approx. 2.5kb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 discount on future versions (half price or les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our version can be optimized for '286+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note on page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 "reminder"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ification of the release of new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hen upgrading, newer versions of EdIt! will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EDIT!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like to ask that if you decide not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continue using EdIt!, please send me a post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letting me know why, so that I may impleme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 EdIt!, please use the ordering form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is form, simply choose "Print Registration Form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the registration form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do not try to call, as I will not be t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ve Y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9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en Ellyn, IL  60137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for EdIt! is as follows.  These pr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or all 1.x releases of EdIt!.  All prices are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, so please make all checks out in this curr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re is a surcharge of $5.00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rawn on banks outside the U.S.  and Canada,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my added cost (note that it probably will take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se checks to clear).  Please add $2.00 ship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ders, and allow 3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            $ 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                18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 5                     16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10                     1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25                     1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te license (unlimited)    4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have the option of recei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mpiled for 80286 processors.  This 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lightly faster on the 80286 and above fami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, and is slightly smaller.  However,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8086 or 8088 machines (mostly early IBM PC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).  If you are not sure which type of mach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, or will be using EdIt! in various locations o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do *not*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tartup, EdIt! will search for its EDIT!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dIt! looks first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to point it to the proper directory (SET EDIT!=C:\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to facilitate multiple configurations--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for example.  If the EDIT! variable is not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looks in the the current directory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EDIT!.EXE is located, then in order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PATH statement.  If no config file is found, Ed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run, but revert to its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ame as the first time you ran EdIt!).  Similar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upted EDIT!.CFG (or one created by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EdIt!) is found, EdIt! will display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, warn the user to remove it, and revert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figuration.  EDIT!.CFG will be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given by the EDIT! environment variable if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ine command line options, or switche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, which may be used in any order and may b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or lower case.  The only exception is the 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help screen, "/?", which must be place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in "ED -?").  Options must be prefixed with a "-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, with a space between options.  The rest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:  On startup, opens \AUTOEXEC.BAT and \CONFIG.SY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ot directory of the default drive (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current drive, unless specified 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/D option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yping a backslash ("\") before any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indicated above indicates that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s in the root directory of the drive;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UTIL\ED.EXE is the same as C:\UTIL\ED.EXE, as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on drive C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:  On startup, opens \AUTOEXEC.BAT, \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[Your_Windows_Dir]\WIN.INI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[Your_Windows_Dir]\SYSTEM.INI.  EdIt! reads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!.CFG file upon startup to learn w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as your Windows directory (in EdIt!,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s|Configuration... to set thi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[#]:  On startup, opens the four fil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file group (#1, #2, #3, or #4).  In EdIt!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ools|Configuration... to set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s (see Tools|Configuration, below, f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d:  Changes the default drive to drive "d"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is the current drive unless otherwis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is option.  This is true both for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ine options and for their equival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(see the EdIt! menu).  EdIt! attempts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 your choice of drives is valid by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L file in the root directory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can set each drive letter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, for example, to easily update files acros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with the file group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:  Starts EdIt! in 43/50-line mode, if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'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:  Starts EdIt! in Monochrome/grayscale mode,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lor mode.  Useful when the user has a graysc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and a color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tartup, EdIt! first checks to see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 (if present) is "/?".  If so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help screen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, the program checks to see if a defaul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pecified using the "/Dd" option, and validates i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).  If two or more "/D"s ar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line, EdIt! will end up using the last one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.  At this time, EdIt! also chec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V"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, EdIt! will process the command line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eft to right, opening any valid filename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processing any command line options. 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are perfectly OK!  EdIt! will not op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s (EXE/COM) or archive files (ZIP/ARJ/AR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/ZOO/LZH), as they (along with any binary file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be corrupted if modified and Saved by EdIt!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to allow better use of the command line "ED *.*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rectory with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EdIt! will cascade all open window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for easy selection.  Note that after eigh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open there is no more space in which to casc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; in this event, the remaining windows are opene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memory permitting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Bin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there are two "rules" to EdIt!'s hot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re are at least two keys for almost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f you know of a hotkey combination, try it-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orks (if it doesn't, let me know about it...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people ask, I will change it in future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tried to make the key choices as logic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and every menu option has its hotkey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bound to some of the traditional WordSta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ings, although a few changes had to be made (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ut/copy/paste commands come to mind)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a list of the key bindings in EdIt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+  Command             Control-K +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---------           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Set tab stops           #        Set place m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Reformat paragraph      B        Start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Copy                    C        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Reformat document       D       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Center text             F        Sav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Find                    H        Hid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Find again              K       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Backspace               S       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Toggle autoindent       T        Select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Jump to line number     Y        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Set right margin        X        Save &amp; clo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Insert page break   Control-J +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Replace             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Delete word             #        Jump to m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 Un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Paste               Control-S +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Toggle wordwrap     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Cut                     #        Set place m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Left one word       Control-Q +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 Right one word      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Top of page             #        Jump to mar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Bottom of page          A       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Start of document       C        End of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End of document         D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kSpace  Delete to line start    F       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Clear                   H        Del to lin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        Toggle Auto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       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        Start of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        Start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        Reforma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        Del to lin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ion can be started by holding down the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th any of the cursor movement commands, or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For those of you familiar with WordStar's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they are simulated by copying the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the clipboard.  For example, ^K^B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ext.  ^K^K will copy the text to the clip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K^C will paste the contents from the clipboar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This simulates, quite closely, the keystro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thing using WordStar bindings.  If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the editor, either through a key 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ing from the clipboard, the contents of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placed by the inserted text.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, the text is inse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bar, as well as elements in dialog boxes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quickly by simultaneously pressing AL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letter of the menu you wish to use.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may be selected by pressing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the arrow keys.  Those menu choic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 have them listed (in general, those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do with file or global/system operation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, while text and formatting hot keys use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  The F10 key will also activate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dIt!'s dialog boxes, the default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, and will be pressed upon hitting E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.  In most cases, the default is the OK button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ue throughout EdIt!, highlighted text in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upon typing.  Pressing Escap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nd cancel the dialog box.  The presence of a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an input line indicates a history list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which can be accessed by pressing it with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ing the down arrow.  The history list 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entries for that line during the current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It! (it is not stored between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nsistency, all references to menus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ertical bars, i.e., File|Open indicates the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under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alog may be opened by the ALT-O hot k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, or the "Alt-O:Open" option on th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.  The directory list will display al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using the "*.*" mask.  This mask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emporarily by changing the "Name"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and pressing Enter.  The default button is the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and the lower portion of the dialog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nd file information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ay switch drives by typing the drive lette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name, if you wish) in the "Name" field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files to be opened must be less than 6552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ABbing to the "Files" pane, typ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of a filename in lower case will "speed search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.  Upper case speed searches to directory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key will search for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remain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file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Save A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just like the File|Open dialog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Sa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all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the file in the active window, prom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save any changes.  This item may be chos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hot key, the menu choice, or the "Alt-C:Clos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Clo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all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Change Di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alog changes the current directory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and saving files, to avoid having to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in the File|Open and File|Sa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s.  While this dialog's button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obvious, it will be easier to understand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what each button/element does.  The "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input line allows the user to typ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irectory Tree" allows the user to manually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irectory using the mouse or keyboard; "Driv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available drives.  The "Chdir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highlighted directory, while the "OK"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s that choice and exits the dialog (double-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n the Directory Tree has the same effec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dir" button).  "Revert" changes the "Directory Tre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way it was when the dialog was fir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alog prints either the whole fil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ection to the selected port.  An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f an attempt is made to print to a port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; however port redirection should be no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inter does not respond, Turbo Vision generat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rror marked by a red band across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If this occurs, press "Enter" to continu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" to exit.  Note that EdIt! does not format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, merely sending the ASCII text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.  There is an option to send a form fe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shell to DOS using whichev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s present on your COMSPEC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don't know what this is, don't worry about it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getting out-of-memory errors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is may be an indication you have shelled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another program.  4DOS users also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initally requires more memory (on the order of 80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free) to shell to DOS than does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|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 all windows, prompting to save chang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he program.  This command may be execut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hot key, the menu choice, or the "Alt-X:Exi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|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do" will only undo all operations don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, so as soon as the cursor moves (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, etc.), the edits performed ar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cepted" and all undo information is los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cannot undo wordwrap-relat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|Cut / Copy / Paste /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uses both the DOS/Windows 3.0 stand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DELETE, CTRL-INSERT, and SHIFT-INSERT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1/Macintosh standard of CTRL-X, CTRL-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V for the Cut, Copy, and Paste hot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easiest way to think of Edit|Clear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," or "cutting without copying to 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|Show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ipboard contains the last block of text c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to it.  This choice is present in case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paste only part of what was Cut or Copi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recover text previously Cut out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text in the clipboard must b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st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|Find / Replace / Fin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ind" and "Replace" dialog boxes will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replace) a text string, starting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or from the current cursor position. 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" will continue searching for last searched-fo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cursor position.  To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-and-delete leave the "New Text" input line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und text will in effect be replaced with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|Set Jump Marker / Jump To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llow the user to invisibly select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et" locations or place markers within a documen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Jump To them.  This feature provid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back and forth between sections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Toggle Word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wordwrap feature for the active wind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he default is off; its status is indic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 in the lower left-hand corner.  The wordwrap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current location of the cursor, mean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yping the "wrap" takes place when the cursor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Toggle 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autoindent feature for the active wind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.  The default is off; its status is indicated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in the lower left-hand corner.  When in 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paragraph reformatting will end at the firs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see Format|Reformat Paragraph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Cent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s the current line with respect to the docum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ight margin setting.  Wordwrap does no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Insert Page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s a page break (form feed) control character (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#12 decimal, #0C hex)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not print, but will send a form fe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Set Tab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the tab settings dialog.  The x's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the stops, i.e., the first stop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ix, so from the left margin upon hitting TAB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s five spaces and stops in column six. 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stop locations, just chang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Set Righ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define the right margi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window, which is used for the wordwrap, cent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formatting features.  The default right margin is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ormats the current paragraph to fit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, starting from the line the cursor is 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urrent paragraph" is considered to end at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a tab or space character, or the firs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e that it is easy to indent blocks of tex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ng the first line and turning on the 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before reformatting that paragraph; however,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utoIndent mode automatically causes EdIt! to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e "current paragraph" end only at the firs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Reformatting will work even if WordWrap is off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It will not work, however, if the first wo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Technichal Notes/Troubleshooting,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|Reformat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ormats the document paragraph by paragrap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optionally starting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Size/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move the active window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, and also allows resizing of the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SHIFT and using the arrow, HOME, END, Page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geDown keys.  Press Enter to "drop"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Z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active window between full scree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ize, or whatever size at which the window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T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les all open windows, allowing as much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window to show, i.e., if four windows are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ould receive a fourth of the screen.  After 12 o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re open, some begin to overlap due to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iz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Casc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s the windows, allowing the title bar an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of each to be seen.  The active window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scade is placed on 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Next /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o the next/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|Close / Clo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"File|Close" and "File|Close 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|Toggle 43/50-Lin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between 25-line and 43/50-line video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and VGA displays.  Has no effect on othe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|Toggle Monochrom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between color and monochrome/grayscal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Useful if the user has a grayscale monitor a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|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alog allows the user to choose which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Group files, as well as the path in which Ed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the WIN.INI and SYSTEM.INI files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groupings to open up to four files at once.  It is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drive letters in the input lines, and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group may be left blank.  Groups 1 and 2 hav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ach already in order to provide an example.  I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intended EdIt! for use by my father's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, Integrated Technical Solutions, which is an Arti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Five-Star Dealer, so the filenames for Group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ones they usually use.  AUTOLAN.BAT is call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to start the network, the next two 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all" servers and print servers, respectivel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NET.BAT loads the network drivers.  Group 2's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the configuration files on my computer. 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groups may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ake Backup Files on Save" option makes a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being saved if a previous version exis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lready, adding .BAK as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ave Desktop File On Exit" optionally save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.DSK first in the directory given by the ED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or the current directory if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EdIt! will reload this desktop only if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ed. The desktop file consists of all open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ositions, and the state of the 43/50 lin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, whose pathnam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's title, is saved when the OK button or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button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|Defaul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select a default dri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EdIt! menu (see "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Dd)").  Additionally, the user has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drive letter to a LANtastic network resou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does this by executing 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/NOERROR UNUSE [driveletter]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 USE [driveletter]: [resource path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resource pathnames take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\[server_name]\[resource_name]"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\HOST1\C-DRIVE".  Note that the NET.EXE file,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\LANTASTI directory, must be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n order to use the NET 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|Run Ne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the LANtastic program NET.EXE.  EdIt! assum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 directory on the user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|Run Net Manager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the LANtastic program NET_MGR.EXE.  EdIt!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a directory on the user'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|System Files / Windows Files / File Group [#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the same as the "/S," "/W," and "/[#]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, respectively (see "Command Line 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|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version, copyright, serial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, as well as the number of day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of EdIt! has been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|Open EDIT!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EDIT!.DOC if it is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by the EDIT! environment variable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the same directory as either the ED.EX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EDIT!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|Registration Info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dialog containing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long with an option to open this EDIT!.DOC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Help|Open EDIT!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|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s a dialog to print the registration fo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, which is formatted just like this document (59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, 60 characters wide plus a 10 character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hal Notes/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known bug in EdIt! that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"large" files (over 30k or so) and is n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ocument, formatting may not continue to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current paragraph," or may continue beyond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ragraph.  I had delayed the release of EdIt!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bug, but decided that since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is to be used on batch files and small to med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, this would probably not pose muc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! should work with most TSRs, although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to be a few exceptions.  One appears to b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CALC.COM dated 6-1-88 at 12:00, a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This TSR causes the machine to ha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ed up over EdIt!.  Some TSRs may "trap" certai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 them from working, such as Close-Up v4.01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program.  Norton's SmartCan has an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EdIt!--occasionally the computer will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when running EdIt!, usually when first loa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This is SmartCan beeping, I am told,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deleting a file.  Since EdIt! does not dele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these operations, I do not have a solu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any other conflicts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! v1.1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 am not averse to talking to customers,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situation makes this a bit difficult.  I a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ge student (Pepperdine U.), which unfortun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s me from having a permanent phone number.  I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than happy to provide support via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My address is "syates@pepperdine.edu", BUT (!)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 only here until I graduate, so please only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here until 4/10/94.  I probably will not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left for me after that date, but I check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virtually every day when I'm there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/10/94, you can also send mail to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yates@delphi.com or 71551.2257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note the periods for Compuser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PHI:  My username is STEVEYATES, and you can leave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 or post a note in the PC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My Compuserve ID is 71551,2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ay that's guaranteed to work (well, OK,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) is the US Mail, but again, please do not try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will not be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ve Y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9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n Ellyn, IL  60137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 you for evaluating E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End of Document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