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Usurper 0.16, Sysop Document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    - Usurper v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r - (c) 1993-1996 JAS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  - Borland Pascal 7.0 and DDplu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     - Distributed by Steve Lorenz and Bob Dalton -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3-1996 Jakob Dang�rden and JAS Software,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er Door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shall I be held responsible for any damages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you running this software. By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greed to take responsibility for any problems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gree to this, don't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rper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a fastpaced doorgame which only has one 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s players a moment of joy and relaxation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couple of minutes to play each day, it's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play is straightforward. Get bigger, meaner and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re a fantasy scenario inhab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aces and creatures. The game can be comp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reaches the darkest dungeon at the bottom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. He then gets immortalized. However, play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for earthly power. They can form teams who fight each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ngland. Computer characters can also be sworn into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played good or bad with different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 have their own special abilities and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Usurper sometimes confront the players with brutal vio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and drugs. IF you feel offended, have any doubts or obj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 door! If you like parts of the game but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ones, You can turn off the asocial featur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called USURPER (or something else you fa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in the Usurper arch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should do is to run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hoose the RESET GAME button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the CONFIGURATION button. If it is the 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browse the different options and edit the ones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.CTL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SAMPLE.CTL from the SAMPLES.ZIP archive. Rename SAMPL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URP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needs the USURP.CTL file to set different options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ng with fosssil drivers or mod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, multinode or single system,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more than one .CTL file. If you have different modem setu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s (nodes) then you must create a USURPx.CTL file for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can run on (x is representing a number, USURP1.CTL is used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USURP2.CTL is used for node 2 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systems should only need USURP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node system with different modem setup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1.CTL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2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RP3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.CTL file is quite self explanatory and can be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editor. However, there is an alternative edi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work for you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DDSETUP.ZIP package in the game directory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DDSETUP" and then the enter key. 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ontrol file enter "USURP.CTL" and hit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ick on the continue button to continue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n-line help key (F1) or click on the Help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do not understand how to fill ou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SETUP.DOC provided if you need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DDSETUP.EXE program. Two fully commen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provided. One is identified as GAME.CTL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EDITED version  and the other is identified as SAMPLE.C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CTL file should look like AFTER it is edited (if th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left in that is).  If for some reason the D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ails to work on your system you can always manually ed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wo examples provided and rename the on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URP.CT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e .CTL file(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Examples of .BAT files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lti node systems are given in this document (if you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set up your USURP.CTL file according to the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have that should be it! Now you can try to run Usurper wit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.Exe /L, and see if everything works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akes place automatically when needed. Since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me time you can disable the automatic maintenace with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stead you can force Usurper to do its daily ma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'/FMAINT' (command line options are expla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section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 for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ew samples of batch files to be used with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is the Node Number which the BBS software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xample batch for a Multinode system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1 option tells Usurper to look for the USURP1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2 option tells Usurper to look for the USURP2.CTL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you remove the /M switch then Usurper will look for USUR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M%1 /P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xample batch for a Single node system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You can also look at the samples file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y are located in the SAMPLES.ZIP arch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1.BAT - RemoteAcces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2.BAT - Pc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USURP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X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X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X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(XMS memory is faster than E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't use both /E and /X togh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USURPE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USURPER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USURPER.EXE to use USURP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USUR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USURPER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FMAINT"</w:t>
        <w:tab/>
        <w:t>This command is only useful if you have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maintenance. /FMAINT will only start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necessary. It will not run maintenan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HMAINT" This command will unconditionally force Usurp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SCORES" This command will create any external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with the Edito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USERS" this command will pack the user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deleted and empty records. Don't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when somebody is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NPCS" this command will pack the npc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deleted and empty records. Don't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when somebody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MAIL" this command will pack the mail file,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d mail and pack the file. This comm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be necessary to carry out, since Usurper keep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file updated. But it can be used if you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\DATA\MAIL.DAT file has grown to big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game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ce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= Display available "F" Key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= Open a scrolling chat window with the do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= 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= In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= De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= Ejects user from door and returns him/her to 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a brie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UP.ZIP - Compressed copy of the DDSETUP.EXE program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You can use this to make your USURP.CT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, otherwise use a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files are located in the SAMPLES.ZIP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1.BAT - RemoteAccess multinode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2.BAT - PcBoard multinode batch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DAT - file with badwords you want to exclude from play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- sample Usurp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TL   - sample Usurp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nd used by Usurper: (USURPER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dat       =&gt; All armors for Usurper when running in CLASS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afe.dat    =&gt; All information of whats in the bank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dat    =&gt; Conversations at the Inn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dat        =&gt; Needed for Usurper to know when it's ti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dat        =&gt; All heros that have completed the game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.dat      =&gt; Guards that can be hired for protection when st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I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dat        =&gt; When a player completes the game he can choos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od. The Gods are stored in this file. Eras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"only" vipe Usurper clean from immor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at      =&gt; Information of the experience needed to rais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dat        =&gt; Various information posted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.flg       =&gt; This file is created when Usurper is running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 It's created to prevent other no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game. As with the above ONLINERS.DAT fil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leftover after a computer lockup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ang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dat     =&gt; Usurper dungeon monsters. Comlete with weapons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at        =&gt; What has happened today?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cs.dat        =&gt; The Non Player Controlle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at01-15.dat =&gt; All weapons,armors and other items for Usur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in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dat        =&gt; This will be created when a new king or queen issu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he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rs.dat    =&gt; This file contains all information of who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right now. Even if nobody is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can exist. It is removed only a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can be times when you would like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For example : If somebody is playing Usur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goes down because of a computer lock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ome other reason, the game will report this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ing when he/she is in fact trying to ente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perfectly safe to erase the ONLINERS.DA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body really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rec.dat     =&gt; Which gang has held the town for the longe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ord.dat     =&gt; Hall of Fame for teams holding the town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      =&gt; Information of all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s.dat      =&gt; Custom made cocktails, available at Orb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dat      =&gt; Who is wanted and how much are their stinking head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dat      =&gt; All weapons for Usurper when running in CLASSIC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ws.dat       =&gt; What happened yesterday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mes.dat      =&gt; Names used by computer players when forming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extfile which can be edit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s.ASC    =&gt; List of Monarchs, their comings and go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dat    =&gt; you can find a sample of this file in S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this file in the \DATA directory if you want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replace bad words with others, defined by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rea in which badwords are allowed is 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ed routines (for obvious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LOG      =&gt; All error messages are pu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Shooting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The darn game reports that players are online, when they in fac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elete the file NODE/ONLIN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Usurper locks up under Windows 95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usurper.exe in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Msdo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ments and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 and other nice peo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le Olsson       *ideas and bug reports*   (2:203/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stair Cannon   *misspellings!*           (3:639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Gosley      *a zillion suggestions!*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Svanstr�m  *serious bughunter*       (2:205/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rigutsch *thourough bughunter!*    (2:2426/5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ar Olsson      *vicious OS/2 mastermind* (2:201/34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, the DoorDri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e DDPLUS based gam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source code to their great ki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DDPLU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ossible and neither woul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is the author of several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notably Land of Deva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s the original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code modifications, add 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is a much more complete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then originally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Driver Kit. He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Plus setup program which he freely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is the author of several door gam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bly Railroad Empires, Romans At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ires at War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D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tributor of the MISC.PAS and INITO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s used in the game. Bob is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ral door games, such as GodFather of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To Power, Task Force Broadside, 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, Grunt Fest, Way Freight and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Game Toolkit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+++++++++++++++++++++++++++++++++++++++++++++++++++++++++++++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 Always read the WHATS.NEW file for the latest news in Usurper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Usurper can always be reached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ervice, Fidonet (2:201/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: +46-8-6442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: jake@vortex.asogy.stockholm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s (FREQ:s) can be made under the magic name : 'USURP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will also be hatched into the DDS net (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ll Sweden for the lates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Registration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REGISTER.ZIP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USA for information on how to register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CAN for information on how to register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AUS for information on how to register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EUR for information on how to register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GER for information on how to register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SWE for information on how to register 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will give you a registration numb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Usurper game into a fully function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all versions of Usurper now,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several special plac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various functions in the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Players can go beyond the 90th dungeon level (the game can be comple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pologize for misspellings in game &amp; docs. However, Engli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tive language (Swedish is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!  (I had some fun writing this bab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