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OS2PCB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to PCBoard PCBFiler Converter� � The Movie BBS (718) 939-5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2PCB will read a DOS directory or a file produced using DOS'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produce a file in PCBoard PCBFiler format.  DOS2PCB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"."  after the file name, align the file extension, byte field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and time stamp to PCBFiler format.  The created file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editing using PCBF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2PCB will not add PCBoard file descriptions, tha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yntax:     DOS2PCB &lt;dir path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2PCB F &lt;input filename&gt; 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DOS2PCB C:\PCB\UPLOADS 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r path&gt;         - Path and directory containing files to read.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permitted if reading of the entire directo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.  DOS2PCB C:\PCB\UPLOADS\*.GIF 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utput file&gt;      - Path and filename of created file, in PCBoard PCBF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input filename&gt; - The  F  switch signifies that input will be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not from a &lt;dir pat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input filename&gt; is the name of a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ing DOS' DIR command (ex. DIR &gt;filen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. DOS2PCB F D:\DOSLIST C:\PCB\GEN\DI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space is allowed betwee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andy when used in conjunction with DESQview's Mark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moving data between windows.  Display the &lt;output file&gt; in a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ndow, PCBFiler in another.  Use Mark to select text from the &lt;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&gt; window and Transfer to copy the text to the PCBFiler window. 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can simply create a file named, for example,  DIR1  and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CBF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29/92 - Version 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s files with a DOS 5.0 DIR format only. 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option, only works off in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/30/92 - Version 1.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accepts other DOS formats; tested with 3.31, 4.01, and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s leading zero in date for DOS 3.31 and recognizes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ing change in file byte size field between DOS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rli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02/92 - Version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option for input to be from either a fil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 DIR&gt;filename  command or will read a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&lt;dir path&gt;.  Added  F  switch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 of Wildcards in &lt;dir path&gt; if pointing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not the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would like to make a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ke H. Ulm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1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Gree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City, NY 10274-1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/copyright Clark Development C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