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[ CLPCBTXT Ver 2.00 ]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Written By Gary Meeker 02/01/94                        Updated 02/01/9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SYSOP: SHARP Technical Support Line BBS               Lawrenceville, G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(770) 962-1788                          300-28800 Baud. 24 Hou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 02/01/94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 02/01/96 - Added ability to edit text also and multi-lang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allow changing the default col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entries.  The docs will be almost non-existent as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identical to MKPCBTXT.EXE and you can us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   The only thing of importance to note is that the colo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their default again if you edit a record with MKPCBTXT.EXE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it with this program.     To assist you in maintaining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 have provided ALT-W to write a file with the colors  and ALT-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. This will allow you to quickly restore all the colo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 with MKPCBTXT.EXE and also to quickly change all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s by editing the colors in one and using the Write/Re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color the rest. The filename created will be PCBTEXTC.EXT (wher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language extension of the PCBTEXT file you are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xt search has been provided so you will need to know the ent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 you want to re-color.  The search option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colors in keeping with the design of the program.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8 color settings available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No Color Change, the entry will be in the last col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adds full text support identical to MKPCBTXT plus more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shown in color and changes to the color as you select it. 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witches between the Color field and the Text field.  In order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o be made available, MKPCBTXT.EXE must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path.  If it can be found you will then get th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fields displayed  as well as the default text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default color).   This information is obtained from MKPCBTXT.EX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 made available without it and  the program will function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inds the number of prompts are  different betwe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 and MKPCBTXT.EXE it will prompt you run MKPCBTXT firs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s less prompts or quit if it has more (as in the case of fi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 of MKPCBTXT.EX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anguage support has also been added.  If PCBOARD.DAT can b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to obtain the path to the PCBTEXT files and the PCBM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s the way you can start the program as you can 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dit on the command line as before, or you can jus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 will come up with language 1 already to go. You can als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just the extension  (but you must include the '.')  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edit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CBTXT .S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CBTX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shown the language number of the file being edit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N Change to the Nex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 Change to the Previou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A Applies the current prompt text or color  to the other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y. When prompted for the languages to apply changes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enter the language numbers separated by a comma (or a semi-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anges of languages separated by '-' (ie. 1,3,7-9;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ier for you to edit prompts on  several languag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installing '%'  type external files into all the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text, you can use ALT-E to 'Externalize' the promp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the filename to create and the  current tex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le and your editor will be called with this filename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 for these files and the name of the editor are 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PCBTXT.CFG so you set them to whatever you desire.  If the curre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tarts with a '%' filespec then ALT-E will call up your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name.    The program will first look to see if there is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version of the prompt and use it instead.    The default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prompt files names is ###P where ### is the prompt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s.   Likewise,  if the file starts with a '!' or '$' Alt-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specified editor to edit the .PPS source file or the 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added is ALT-D to Display the current prompt in col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o the @Xnn color codes will be translated  and you can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look like to the user (except for @MACROS@). The m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back to Color editing as the text can not be displaye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at the same time.     Maybe at some later date I will de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ode like that of PCBEDIT.EXE to allow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ext, the following key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 &amp; Ctrl-Right move the cursor by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 Clear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Restores the prompt to the default (what it was when you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Performs a text search (same as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 Jumps to a record (same as 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Brings up a color chart allowing you to select a colo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at the cursor position unless the cursor is at a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,  in which case it will be  replaced with the select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   Pressing ESC while in the color chart will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 change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 Searchs for PPE, MNU &amp;  Text files that do not exist on the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st you in finding these mistakes.  The record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occurance of a missing file or to the last record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mi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 END, BACKSPACE,  DELETE &amp; INSERT all work the same as with MKPCB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/Alt-R are also available in Text edit mode, and they will creat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) a file identical to the output of RDPCBTXT.EXE from.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ll be PCBTEXT-.EXT  (where EXT refers to the  languag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CBTEXT file you are editing).    This provides another wa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s you  can create the list file,  edit it with a 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back in. Partial lists can also be read in as the promp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e record.       This provides you with a simp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your customizations for just a few prompts.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ad in will be checked against the allowable length.  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exceed the defined length,  you will be asked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ize the prompt.    If you choose not to do so, 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to the allow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ifferences from MKPCBTX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earch you can Abort a search by pressing 'A' and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you were at when you started the search, or you can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y pressing 'Q' and you will stop at the current prompt (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press ESC the same as in MKPCBTXT and be returned t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PCBTXT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efault path to Prom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ditor for editing Prompts (ex. PCBED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Editor for editing .PPS source files (ex. QEDI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Editor for editing .MNU source files (ex. MKPCBMNU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Default list of languages to apply chang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his program is released as FREEWARE and you may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tAir 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ways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all the support BBS, SHARP Technical Support Line BBS (770) 962-17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Fax: (770) 995-0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Send an eMail message to me either at gmeeker@sharpsec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y.Meeker@SaltAi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end a letter through regular post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N: Gary M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P Technical Support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5-C Old Norcro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renceville, GA 30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avoid error and moderately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erformed on these programs, however, I do not warr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any purpose or to be free from error and disclaims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tual or any other damage arising from the us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KEEP UP-TO-DATE BACKUPS OF ALL YOUR 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CLAIMER*DISCLAIMER*DISCLAIMER*DISCLAIMER*DISCLAIMER*DISCLAIM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