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LIB           (the play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.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atcom C++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EXAM.ASM           (example fo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EXAM.BAT          (compiles and links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t reverse engineer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.LIB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ravis UltraSound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3k or 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. It was designed for the comp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intros, especially for the Party 5 held in the end of December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dericia/Denmark. It supports nearly all XM effec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GUS and no device. It supports at least the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xtender by Rational Systems and PMODE/W 1.20 by Charles S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mas Pytel. It supplies timer and music syncronis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oduction. You can also play S3Ms, but the play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hat FastTracker 2 by Triton makes of it. All the cod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: 21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gus detect, xmpIn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 variable "__psp" needed f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s have changed, underscores now aft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ta sample valu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nc now works :), thanks go to the one who tol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:  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2's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S3M like pattern packing, so you can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out a change in size (of course they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). The pattern packing of XM would increase the size. The MX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NO SAMPLE PACKING, though it can use "delta values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the samples, you can do so, as long as the song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Init routine unmodified. 3 dwords in the header tell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amples 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will most probably relea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x  (glissando control)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  (set envelope position)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(tremor)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LIB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compiled with TASM 3.1 using .386 and .model flat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s and groups are the ones needed for Watcom 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de segment is _TEXT (dword public use32 class 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ata segment is _DATA (dword public use32 class 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uninitialized data segment is _BSS (dword public use32 class 'B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GROUP consists of _DATA and 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end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must be a global variable "__psp" that holds the sel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must point to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++)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make their own include files depending on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equivalents for the C(++)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xmp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long maxtimer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xmpPlay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xmpStop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xmpSetVolu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xmpGetSync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xmpGetPos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xmpGetTimer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 / cubic team / crescent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iklas.Beisert@p44.f301.n2437.z2.fidonet.org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olt.Meyer@isys.net (he can pass the mails on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guarantee replies, especially not to internet m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not arrive. I do read the .../demos newsgroup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thing important to tell, tell it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 for tiny chiptune done in less than 2 hours, so do no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 and Daredevil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rsch.p�blique_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ex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utomatic gus det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elta sample valu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ync bug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ok with dos4g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 1.2 and watcom c++ 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3k, pmwlite size: 3.6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ideal for the party 5 64k-comp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