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GUS PATCHES to SCREAMTRACKER3/DIGIPLAYER CONVERTOR 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-MrLOGiC- / Weird Mag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w.. what a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.. wait a minute.. this is our first releas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Weird Magic releasing this tiny u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already noticed us.. other people didn't.. (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                            OPENING WORD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iece of software was designed for you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doing some coding on my soon to come track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as thinking about ALL POSSIBLE things I c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track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m.. the reason why I made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 the tracker, is mainly because it takes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year until I finish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just couldn't keep this from releasing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ker will have GUS patches loading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                       ABOUT USING THE CONVER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. I was looking for the format of GUS patch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got it from StarScream / Renaiss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some ways some patches which are newer a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lot different from the format as he gave it to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ches though, report the same version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totally different : one pat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ata in signed 16 bit format, the oth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signed 16 bit form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at means, until I found some solution t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find out yourself if the result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you must convert the sample again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which will swap signed into unsig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convert it with DigiPlayer, with the AMIGA2PC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if one patch of some ZIP file (or other bu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gned, the rest of that ZIP is also sign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eck.. what if you had to record those samples yoursel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would have lost much more ti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 next version will automatically detect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roblem with looping... when (according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ch does not supposed to have looping on..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lues in the loop-start/end registers.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urns looping off if the loop-start is 0.. 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correct either.. well, you can edit it with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, and maybe it is fixed in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:                      ABOUT THE NEXT RELE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. this is actually a beta version, '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upposed to be finished for releasing at the Bizar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version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 386 ASM co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multiple-samp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detect signed/unsigned format i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detection if the sample must have loop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sample format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greetin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 english tex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such an extensive doc file for such a shitty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 . .    (send me mail, about your sugges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:                         THE CURRENT MEMBERSTATU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          Real name:         Age:   Main 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rLOGiC         Jeffrey Exterkate   17    EVERYTHING !! (heheh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        Remko Waanders      18    Graphix ARTI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             Bas Kuipers         18    Music Compos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:                           GREEEETINKS !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greetinx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 / Future Crew   for releasing ST3 and Digi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iving the formats of S3M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cream / Ren.   for giving me the GUS patches form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an Pool / DCE    for keeping me in CD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         for this doc-forma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iLZ / Dim. X      for being a frien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M / Ground Zero   for being a real good frie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FACE / GZ    for being what he is trying to be ;) (him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iel Helsloot    for composing nice music, and maybe for u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motic / Inertia   for having the coolest board on the glob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P / ACME          love ya 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n DGi/DSC      for reading/answering my messages ;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ew, I could go on and on with this.. well it's go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ere.. oh.. and I like to greet Bas and Remk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:             HOW TO CONTACT THE FUTURE CREW whoops : WEIRD MAG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WHQ BBS is offline until it goes online :) (juli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(I) am on these n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: 2:283/3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N  : 94:410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i  : 68:3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  : 135:1000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  : 14:1030/111 (or not ? -&gt; didn't pay yet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e enough nets... (I DO have mor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and my name is : Jeffrey Exterkate in all those ne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