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00884911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27728037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78495055"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159922692"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