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-Link DE-650 PCMCI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0PD.SYS  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0PD.COM  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650 series Ethernet Card.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 packet driver, run PCMCIA initial program on A:\OPEN_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C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or Phoenix PC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DLINK.COM (irq:5, mem:d600, io base:320, only PCMCCU v1.3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OPEN_ADP\README.DOC or \install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ameters for OPEN-ADP utilit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C.EXE is used to enable Intel 82365SL PC Card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IC)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CNET.EXE is used to enable ICCNT (I/O Card Controller) chi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300SL Mode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.EXE is used to enable PCMCIA Ethernet Card on which Socket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DLINK.COM is PCM client driver and Phoenix PCMCCU v1.3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mdlink.com (resources is fixed on irq:5, mem:d600, io base: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PCMCCU v1.3 need PCMD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p   :Gro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 :The selectable gr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0 means Index IO is 3E0h, Data IO is 3E1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1 means Index IO is 3E0h, Data IO is 3E1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2 means Index IO is 3E2h, Data IO is 3E3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3 means Index IO is 3E2h, Data IO is 3E3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650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650PD.SYS &lt;-d&gt; &lt;-w&gt; &lt;sw_int&gt; &lt;irq&gt; &lt;io_addr&gt; &lt;m_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65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65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50PD &lt;-d&gt; &lt;-w&gt; &lt;sw_int&gt; &lt;irq&gt; &lt;io_addr&gt; &lt;m_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</w:t>
        <w:tab/>
        <w:tab/>
        <w:t>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</w:t>
        <w:tab/>
        <w:tab/>
        <w:t>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_int&gt;</w:t>
        <w:tab/>
        <w:t>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rq&gt;</w:t>
        <w:tab/>
        <w:tab/>
        <w:t>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card. The default is 5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</w:t>
        <w:tab/>
        <w:t>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_base&gt;</w:t>
        <w:tab/>
        <w:t>is attribute memory base.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