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 Windows for Workgroups Installation With D-Lin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ette includes an OEMSETUP.INF file f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EMSETUP.INF file, the user can select whichever D-Lin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re to be installed based on Windows dialo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EMSETUP.INF file contains selections for all the following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-100 series, DE-200 series, DE-205TP, DE-22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-300 series, DE-320 series, DE-400, DE-6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-620 series, DE-65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Windows asks for the type of network adapter, i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network adapters supported by Windows. 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listed or Updated Network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will ask for an OEMSETUP.INF file. Since the D-Link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ncluded in the D-Link driver diskette, insert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D-Link OEMSETUP.INF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\OEMSETUP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see a Windows dialog menu listing all D-Link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OEMSETUP.INF file.  Select the network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selecting the type of D-Link network adapter, Window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DIS driver of the network adapte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the D-Link driver diskette should still b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D-Link NDIS 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\DO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ndows will copy the NDIS driver file and update the Windo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utomatically.  Be sure to configure the network adap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I/O port or IRQ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can finish the installation or continu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installation is completely finished, modify CONFIG.SYS fo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CI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, Card service, and Client dri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 or Databook Cardtal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WINDOWS\AE.EXE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WINDOWS\PCIC.EXE [/iop:P0] [/mem:P1] [/irq:P2] [/slt:P3] [/grp:P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WINDOWS\ICCNT.EXE [/iop:P0] [/mem:P1] [/irq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or Phoenix PC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PCMCC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PCMDLINK.COM (irq:5, mem:d600, io base:320, only PCMCCU v1.3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\OPEN_ADP\README.DOC or \install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arameters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op   :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em   :Attribute memo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rq   :IR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lt   :Sl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rp   :Grou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 :The selectable window I/O base with 0x2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:The selectable window memor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:The selectabl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 :The selectabl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4 :The selectable gr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0 means Index IO is 3E0h, Data IO is 3E1h, Base is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1 means Index IO is 3E0h, Data IO is 3E1h, Base i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2 means Index IO is 3E2h, Data IO is 3E3h, Base is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3 means Index IO is 3E2h, Data IO is 3E3h, Base i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C.EXE is used to enable Intel 82365SL PC Card Interfa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IC)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CNET.EXE is used to enable ICCNT (I/O Card Controller) chip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T3300SL Model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.EXE is used to enable PCMCIA Ethernet Card on which Socket Ser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D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DLINK.COM is PCM client driver and only Phoenix PCMCCU v1.3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nish above modify, restart your system for thex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-Link NDIS PROTOCOL.INI User Gu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guide lists the available PROTOCOL.INI keywords for all</w:t>
      </w:r>
    </w:p>
    <w:p>
      <w:pPr>
        <w:pStyle w:val="PreformattedText"/>
        <w:bidi w:val="0"/>
        <w:jc w:val="left"/>
        <w:rPr/>
      </w:pPr>
      <w:r>
        <w:rPr/>
        <w:tab/>
        <w:t xml:space="preserve"> D-Link NDIS device drivers.  Most of the keywords ar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and have default values.  The asterisk symbol (*) indicates the</w:t>
      </w:r>
    </w:p>
    <w:p>
      <w:pPr>
        <w:pStyle w:val="PreformattedText"/>
        <w:bidi w:val="0"/>
        <w:jc w:val="left"/>
        <w:rPr/>
      </w:pPr>
      <w:r>
        <w:rPr/>
        <w:tab/>
        <w:t xml:space="preserve"> list of D-Link adapters where the keyword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OADDRESS - This keyword specifies the base I/O port address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 the D-Link Network Interface Card. This value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tch the base I/O address of printer port on your P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the adapter is DE-620 or DE-600. Otherwise, it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tch the IRQ setting on the NIC. If this keywor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 present, the default value will be 300h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ERRUPT - This keyword specifies the interrupt line used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-Link NIC. This value must match the IRQ of pri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rt on PC when NIC is DE-620 or DE-600. Otherw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, this value must match the IRQ jumper setting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IC. If this keyword is not present,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alue will be 5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RIVERNAME- This keyword specifies the NIC driver's name.  The N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river name follows the NIC adapter type.</w:t>
        <w:tab/>
        <w:t>(i.e. DE10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200, DE220, etc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PORT - This keyword specifies the printer port used by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-Link Pocket LAN Adap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DE-600, DE-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ASEMEMORY- This keyword specifies the mapped memory address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 the D-Link NIC.  This value must match the 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mory jumper setting on your NIC.  Base memory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ly be in effect if the remote boot ROM jump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abl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DE-100, DE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APTERID - This keyword specifies the adapter ID used by D-Lin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CA bus card. This value must match the card ID jum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tting on your MCA adap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DE-300, DE-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TADDRESS- This keyword specifies the node address (hex) us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r network interface card.  This option is used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want to override the node address burned i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IC.  In this case, the specified address will be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tead of the NIC's actual node addres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