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 of changes in the 9.x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n switch works again.  It was broken in the 8.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fixed: ibmtoken,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n older packet driver, you may wish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ase this decision on the contents of the "Chang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.  The major version (currently 9) goes up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minor version (.x, different for every driver) go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 significant change in the device dependent par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at&amp;t, 3c507, 3c523, ncret105, ubnicps2, ni5210, and ni9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pend on 82586.asm, so they have a subminor version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ersion of 82586.asm.  Some drivers, hppclan, ne1000, ne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3, and wd8003e, all depend on 8390.asm, so they have a sub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which is the version of 8390.asm. If the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changed, then chances are very good that no significan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troduced.  Sometimes the file is changed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.  This is done only when an identical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all drivers to fix a bug that appears in ever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501.ASM       version equ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3.ASM       version equ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5.ASM       version equ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7.ASM       version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23.ASM       version equ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86.ASM       i82586_version  equ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NET.ASM      version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450.ASM</w:t>
        <w:tab/>
        <w:t>version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.ASM        version equ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.ASM     version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PKT.ASM      version equ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ET105.ASM    version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N.ASM      version equ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TLK.ASM    version equ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ASM  version equ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5010.ASM      version equ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.ASM      version equ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6510.ASM      version equ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5210.ASM      version equ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16.ASM       version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9210.ASM      version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8250.ASM    version equ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ADDR.ASM     version equ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ALL.ASM      version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CHK.ASM      version equ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MODE.ASM     version equ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MULTI.ASM    version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RING.ASM     version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END.ASM     version equ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TAT.ASM     version equ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00.ASM       version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BNICPC.ASM     version equ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ASM       version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0.ASM        dp8390_version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8003E.ASM     version equ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1000.ASM      version equ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NICPS2.ASM    version equ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CA.ASM       version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CLAN.ASM     version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.ASM version equ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.ASM     version equ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ssues of the packet drivers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.soe.clarkson.edu.  See HOWTOGET.IT for information on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.s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8.x to 9.x of th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8.x drivers complained about int_no needing to be greater tha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n switch caused the driver to go dea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_address() routine wa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_rcv_mode() routine no longer returns an error i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s the same as 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1000 manufacturers use invalid manufacturer cod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ernet addresses.  They are invalid because the multicast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.  The driver will reset the bit and whine at you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d8003e usage message didn't include the -o switch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for non-responding memory mentioned IO addresse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Fisher send in code for the tiara driver to read the PO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addr, pktmode, and pktstat used to use a completely bogus pack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ength 8.  That confused Joe Doupnik's dis_pkt (packet driv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IS driver) converter.  I changed it to use a bogu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Power &lt;mpower@beowulf.his.uab.edu&gt; found a few bugs in the ibm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hanges in the 8.x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rivers: HP Ethertwist, 3Com EtherLink Plus, UB NIC/PS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LAN 450, NCR ET-105, D-Link DE-600, Mitel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/2, DEPCA, BICC Isolink (4110-2/3) (bug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fixed: pktchk, 3c523, ibmtoken, tiara, ne2000, ubni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lass 1 drivers can also act as class 11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7.x to 8.x of th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wrote an HP Ethertwist driver.  This covers the HP272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27250 HP27247 but not the HP27246 (MCA).  We coul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ter driver working by releas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wrote a 3Com EtherLink Plus (3c507), UB NIC/PS2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LAN 450 driver, and NCR ET-105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Talbott &lt;gt@hprnd.rose.hp.com&gt; suggested that the hard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 after the interrupt was masked off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urious interrupts during the term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k donated a DE-6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Price wrote a Mitel Express (ISDN)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Henderson wrote a NE/2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an Butler fixed two bugs in ubni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 check on get_address isn't necessary, and so was removed.  The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 says that it's required, but that will be removed in the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, as I'm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Smith wrote a DEPCA packet driver, and Russell Nelson finish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and Tobias Reber fixed the 3c523 driver (ya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ubnic to ubnicpc to make it clearer which adapter it'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hard Strebler added code to wd8003e to read the POS register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A. Murphy fixed a problem in the 8390 driver whereby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e the interrupt on an incoming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T Small found a bug in the packet interrupt verification (tail.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Rust &lt;wjr@ftp.com&gt; rewrote the 8259a interrupt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to use specific EOIs, which gets around the C&amp;T bu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59.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helper file called printnum.asm, that prints a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 dword number in hex, then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helper file called verifypi.asm, that verifi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driver exists at the give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essages were reworded for more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type (ISA versus MCA) is now determined befor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args.  This is so that MCA drivers can read the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to suppl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_rcv_mode function will only change the receive mode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s open.  This prevents Novell and KA9Q users from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atcher, which confuses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rs for boards using the 82586 (see Versions above)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added to compensate for some bugs in the 82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hard Strebler found a serious bug in the 82586 wher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for the results of a command properly.  This fixes the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rs for boards using the 8390 (see Versions above)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8390-specific code consolidated into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Henderson and Colin Cook's class 11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porated.  They let a single driver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-clas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modified their code so that packet watchers still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Provan and Jan Engvald fixed a bug in the -n switch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-n is used, DIX Ethernet (aka Ethernet II aka Blu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ernet) frames shouldn't be passed on as-is.  Don's fix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, Jan's converted them to 8138 packets.  Jan'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c503 driver has some code added to use the board in I/O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 Unfortunately, there wasn't time to get i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ll have to wait 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er file movemem.asm will use 386 memory mo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er file getnum.asm didn't always reject invalid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Fisher fixed ibmtoken to flush the RIF cache using a LRU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cleaned up the multicast handling in the ni6510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worked on pktsend: didn't properly check for t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on machines with less than 640K.  Also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of the trashed memory. It also now prints 'R'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is received, and 'T' when a packet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DeLaroca changed the way the 16550A is detected in slip8250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ara packet driver didn't work properly with the -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2000 packet driver didn't work properly with the -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cleaned up trace internally, no differenc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Baird wrote some ipxpk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6.0 to 7.0 of th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rivers: UB PC/NIC, LocalTalk, Tiara, 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fixed: 3c505, 3c503, wd8003e, nb, ne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ound but not fixed: 3c5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3c523 driver is semi-broken.***  If you run the 5.x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c523 driver (3c523_5), terminate it, then run the 7.x release (3c5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.  This need only be done once after powering-up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fix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w Perkins made a bunch of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send now takes a length argument, (-l) so that you may send packe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length with unknow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end now skips blanks between the -f switch an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end now takes a packet count argument (-n) which is the count of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nd between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end now takes a switch to be quiet (-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end now takes a switch (-a) to send using as_send_pkt, for t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chronous packet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um now parses very large numbe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d8003d now has 16 bit support for the WD8013EBT card.  Also "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" changes to WD8003E.ASM and HEAD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hangs or other errors caused by incorrect function in some 8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n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slave interrupts on the master 8259.  Apparently some earl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es didn'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ann submitted some code to delay the etopen and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ll's pseudo IEEE 802.3 packets and Etherne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Engvald made Mann's changes optional by adding two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d switch delays the initialization, and the -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Novell packets.  The n option converts the type 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 from the BYU packet driver IPX into Novell ISO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. The d option delays initialization until i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all.  Together these options make it very eas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drivers in a PROM booted LAN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Engvald improved the 3c501 and ni5010 drivers, which w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to look at the two bytes in the type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-option to work one has to look at at least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Engvald implemented Stop Function (8) that clears in use fla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handles.  See README.BO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Engvald found and fixed a few coding errors in occupied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l.asm and wd8003e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nn improved the ne1000 driver.  It didn't handle large Etherne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etween 1454 and 1472 bytes of data (total packet size 149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14 bytes).  He also changed a few hard-coded numbers into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e Stevens wrote a LocalTal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e Stevens added code to head.asm to prevent snarfing a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acket driver doesn't u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Prijosoesilo, who fixed a bug related to DMA in the ni6510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ranenburg added routing support to use Novell bridges (net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ing and hacks to find out about IPX net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ranenburg added support for IPX node address with less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 bytes.  (through the `-n &lt;bytes&gt;'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ranenburg added auxiliary program (ipxstat.c) to display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information and a couple of other statistics (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 when compiling the driver to use 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Breeden found a bug in the AT&amp;T driver where it didn'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an unknown card correctly.  He also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to the list of AT&amp;T cards (StarLAN-10 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fixed a problem in dump.exe where it reporte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unction numbers &gt;=20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Wallace added a hack to let the packet drivers ru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to be construed with the proper solu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rite a TCP/IP package for Windows.  This hack is enabl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use the '-w'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added promiscuous mode to the ni5010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Knoblauch found that the ni5010 driver was resetting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after each packet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added code to 82586.asm to allow runts to be up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6 (promiscuous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Henderson added Carl Beame's fix to his ne1000 driver, and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 the receive mode support from the wd8003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hard Strebler added a success message to termin.asm, and an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_termin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5.0 to 6.0 of th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rivers: ni6510, at&amp;t, arcnet, ipxpkt, nb, ne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utilities: pktmulti, pktsend, pkt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fixed: 3c505, 3c503, wd800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 Beame found a bug in his National 8390 drivers which wa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rivers based on the 3c503.  To wit, when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ed, there was a chance that there were no buffer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ing to read one of these buffers would cause a cra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s the 3c503, wd8003e, and ne2000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A. Harvey fixed a problem in the first beta test release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achines to incorrectly determine the number of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xed the lockup problem in the 3c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changed the skeleton to enable compliance with 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acket driver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wrote the following drivers: ni6510, at&amp;t, and arc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wrote the following utilities pktmulti, pktsend, pkt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ivers now implement promiscuous mode: 3c501, 3c523, ni9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5210, at&amp;t, ni6510, wd8003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Engvald enhanced HEAD.ASM to properly sense the second 8259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DeLaroca fixed the 16550a support in slip8250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Marianko's ROMREL program is now included for Nove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may be assembled with Borland or Microsoft (5.1)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grams may be assembled with Microsoft v4.0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_address function refused to change the address if there wa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handles open.  One handle is allow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c501 driver now sends large broadcast packets (i.e. BOOTP)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get_multicast_list has been obsoleted by doing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ly within HEA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e routine now gets called on the f_terminat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_terminate now checks for any outstanding handles before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now printed separately from being parsed.  This is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determine the parameters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c503 driver was enabling interrupts when it shouldn'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rivers would return a parameter error if some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n'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 type in 82586-based drivers is now a variable rather than an 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2586-based drivers now have multicast partia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c523 driver reads the POS registers before parsing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2586-based drivers disable interrupts prior to being initializ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drivers would generate spurious interrupt,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shes when interrupt 2 was used.  The BIOS enables interru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2586-based drivers now sense the amount of memory automaticall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they still only use 8K.  This means no problems with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ap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handles was increased from 8 to 10 (MAX_HAN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286 directive was removed from DEFS.ASM so that no 286 code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p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ispatch routine in HEAD.ASM was changed for version 1.09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mised in the version 4.x notes, the unique handle creation cod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r sets int_no to zero, the timer interrupt won't get masked off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Horne changed the 3c503 driver into a ne20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Horne changed the way upcalls are called so that the upcall hand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using either a far return, or an i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E. Johnson fixed the 3c505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Doupnik improved HEAD.ASM by adding some comments and he brought it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compliance with the PDS.  He also changed access_typ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let driver users ask for all packets even though oth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were asking for som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Doupnik added packet driver support to PC/IP's net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subroutines were split out into separate fil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uplicated in every program that used them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acket driver clients (pkt*.com) were changed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files.  They also now use a macro to call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lso report any and all errors that may occur.  They als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for driver_info, then uses it to access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receive tester, pktall, test to see if the driver is writ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or too little, or in memory that it doesn't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8250 now requires a command-line switch to enable hardwar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.ASM now prints the arcnet address, if the driver is an arcn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Engvald improved the wd8003e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d8003e driver now supports the E EBT EB ET/A and E/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d8003e memory base default was 0xc400 and is now 0xd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d8003e driver supports multicas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d8003e driver has a better test for occupied memory, and a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the occupied memory test in case it 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4.0 to 5.0 of th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New: 3c505, ne1000, ni9210, ibmtoken.  Bugs fixed: 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shnan Gopalan and Gregg Stefancik wrote a packet driver for the 3c5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Fisher wrote an "Ethernet" packet driver for the IBM Token Ring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Henderson wrote a packet driver for Novell's NE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modified ni5210 to be a ni9210 driver.  This entail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in 82586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wrote pktmode, a utility to set the rece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wrote pktaddr, a utility to set the Eth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wrote pktall, a utility to help debug packet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com is a little bit more helpful about how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 Morrison added starlan support to the wd8003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Henderson improv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rah Swanberg noticed that the 3c503 driver didn't timeou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was a failure to complete a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_address routine in the device dependent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address length as it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asm now keeps a copy of the hardware address set by set_addres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y f_get_address to return the current address. 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ent get_address routine always returns the PR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_rcv_mode routine didn't work. 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_type routine returns more appropriat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_get_address routine wasn't passing the right address l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.asm now checks for extra parameters on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Lanciani added changes to ni5210 version 4.2 to increase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 for him.  Unfortunately, I have had report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that it breaks Novell.  So, these changes are in "if DA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assembly.  If your Novell connection gets dr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reassembling ni5210 after setting "DAN equ 0" in 82586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s for the NE2000 and UB NIC PC/2 are in the works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 your br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 driver for the Xircom pocket Ethernet adapter is undergo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Engvald found and fixed a bug in the wd8003e memory presenc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3.0 to 4.0 of th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added code to enable interrupts in the body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DeLaRoca added hardware handshake to the SLIP8250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rover optimized the SLIP8250 driver to work at 38.4 K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added some sanity checking to slip8250 to warn the us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in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ements added a switch to select thick or thin Ethernet in the 3c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found a minor bug in NI5210 that caused it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sometimes.  Thanks to everyone who repor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Lanciani found a race condition in the 80586 cod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5210 and 3c523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split out the 82586 code from the NI5210 and 3c523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added memory address checking to NI5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M. Marianko devised a method for determining the memory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5210 auto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Engvald enhanced the packet driver code for Western Digital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s to handle the micro channel version WD8003ET/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Engvald enhanced TAIL.ASM to return error code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Engvald enhanced HEAD.ASM to be aware of running on a MicroChannel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er Toebbicke wrote the BICC Data Networks' ISOLAN 4110 ethern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wrote the packet driver tracer and dumper (trace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added support for set_rcv_mode, get_rcv_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multicast_list, and get_multicast_list to the infrastructu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p to the individuals who wrote the individual driver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-depend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2.0 to 3.0 of th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adopted.  The restriction on commerci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ed some companies from distributing the packet driv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tirely my idea, so send any comments to nelson@clutx.clarkson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23 driver added, thanks to Dan Lanciani (ddl@harvard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Stefanik (wstef@eng.clemson.edu) is working on a 3c505 driver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him about it unless you're willing to be a alpha 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ocumentation added (DRIVER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 Clements (no relation to Bob Clements) fixed the NI5210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work with a MTU of 1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5210 now checks for shorts and opens before it starts up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-mapped packet drivers now check the packet length in send_pk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too-long packets get trapped.  All packet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MTUs of 1500 (plus 14 bytes of Ethernet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rah Swanberg noticed that attach_type was returning NO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meant to return NO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also noted that packet drivers weren't returning unique hand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a problem with Phil Karn's code, as his code directs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driver to the same receiver routine.  With non-unique hand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impossible to tell which packet driver was up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.  Unique handles are now generated, based on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f the driver.  The latest version of Karn's code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 routines, so the code to implement this will eventually go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.asm now prints the Ethernet address of the interface (if it is an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om has sold Interlan, and Racal has bought it, so perhaps the NI52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Racal-Interlan NI5210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is interested in using the Zenith Z-100 with a SLIP packet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(Russell Nelson) mail.  I have it partially written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never use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D8003E and 3c503 sped up slightly -- stole movemem from NI5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3 to 2.0 of th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ing now changed.  If the skeleton changes, the majo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ed and all the minor versions are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version 1.08 of the packet driver spec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ements' 3c503 driver added.  See README.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ent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_COMMAND checking cod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 instructions added to ensure that DF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5210 sped up slightly -- look at movemem in ni5210.asm for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routine to move memor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2 to 3 of th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8250 can now be one of three classes: SLIP, AX.25, and K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.asm now checks for a packet driver already at the give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.asm now echoes its arguments in hex and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.asm will close stdout so that a file handle won't be us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the user redirects stdout to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asm now supports driver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.com added to terminate 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asm now does a stack swap to avoid pushing too many th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ing MS-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 to 2 of th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 Arguments are now in decimal by default  !!  Use a 0x prefix for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S.ASM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port macro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8250 driver added, thanks for a C version from Phil K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tried to put some 16550 support in, but I don't hav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it with.  The documentation insists the TBRE goes 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mit buffer is not empty, while it makes sense for it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while the buffer is not full.  I suspect the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5010 driver added, thanks for a C version from Bill D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D8003 driver added, by Bob C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port macro added to WD8003 driver by Russell Ne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s may now be specified in octal, decimal or hex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s can now use up to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reformat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