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VCom v0.1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port inbound telne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this program will be shareware or maybe commercial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upports a maximum of 40 connections (not simultaneously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users have telnetted to your site, you must reboot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a device statement in your system.ini for vcom.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:\vcom\vcom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ant a base address other than 2a0h and/or irq other than 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base address and irq for the virtual com po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com.38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is version no error-checking is implemented on port/irq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hoose a port and irq that is not in use by another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ind valid candidates by right-clicking on "My Computer,"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, selecting the "Device Manager tab," and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uter."  In future multi-port versions, all ports will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boot your computer.  After doing so, launch vcom.exe and t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hat you would like to virtu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 your program by telnetting to 127.0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 commands other than "ATA" return "OK," and "ATA" returns "OK"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as been detected or "NO CARRIER" otherwise.  "RING" and "CONNECT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lso returned by the virtual modem.  "ATH0" and "+++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o the remote party must disconnect, which will return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re of most of the bugs in this version, but I have not had tim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efering the addition these features in anticipation of the Win95 D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performance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orts (on 1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onnection via "ATDT &lt;ip addres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VxD" rather than ".386" with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Com support BBS should be up 24/7 at r74h36.res.ga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page url is http://www.netime.com/~infrared/v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root@r74h36.res.gatech.edu or infrared@neti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