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2ROL - A MIDI file to .ROL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1.1 04/08/91 (See revision history below for new features &amp; 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originally to the National PC &amp; MIDI Data Bank BBS (708) 593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2ROL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ROL.EXE      MIDI File to AdLib .ROL fi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NK.EXE     AdLib instrument bank (.BNK)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835.BNK      Instrument bank file referenced by all the .CFG fi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.MID      Sample MIDI file from BENOIT.ZIP on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.CFG      Config file suitable for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IA.MID    Another sample MIDI file from LUTE.ZIP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BEER.MID    Another sample MIDI file from PIANSOLO.ZIP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X-32.MID     Another sample MIDI file from STYX-32.ZIP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    A si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2.CFG        A very incomplete config file to emulate an M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2INS.CFG     Same as above but with no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rote MF2ROL and LISTBNK at home, for his own personal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Lib and SoundBlaster owners may find these programs usefu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to the user community.  However, the author retain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, and they may not be sold for profit.  The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but the contents should not be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.  The user is responsible for determining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uitable and safe for use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2RO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MIDI files to .ROL files.  This beta vers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program (patch/timbre) and tempo information and ignores pitch-b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(pressure).  The MIDI file parser is based on Tim Thompson'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IDI routines found in MIDIFILE.ZIP on this BBS.  To convert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mply specify it on the command line.  For example to conv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MID to a 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2rol music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file called music.rol in the curren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assume all notes should be played with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ANO1".  To control what timbres (instruments) are used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s a second argument to the 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2rol music.mid mt3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nverter will use the informatio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2.CFG to assign instruments to patch numbers, tracks or chann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pecifies an instrument bank file to use, percussion mo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imbre assignment rules.  Examine the sample 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 will certainly want to develop your own confi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more popular synths.  Some knowledge of MIDI would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nversion, the program prints some importan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bout the MIDI file being converted, like the MIDI channel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(i.e. programs or instruments) used, and comments (if any)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Sometimes, the creator of a MIDI sequence adds comment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s on each track, or at least tells you what synth(s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information to create a custom config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sample MIDI files in this package to ROL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2rol panama.mid pana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2rol fantasia.mid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2rol rootbee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2rol styx-32.mid mt32in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the ROLs, remember to tell your player to use BNK835.B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MT32INS.CFG since that file uses unusual instr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und in the default instrument bank file.  The converte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llocation method to assign sound-card voices to individu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simultaneous notes in a MIDI file than there are 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uts off the oldest notes currently playing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IDI files that have very many simultaneous notes play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OL may sound choppy.  Take note that many professionally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use a LOT of notes.  The styx-32 sample is include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B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ists the contents of an instrument bank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BNK835.BNK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bnk bnk835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the instruments to the screen.  To save into a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bnk bnk835.bnk &gt; bnk835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bnk bnk835.bnk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contents of your favorite instrument bank file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se programs useful as I have.  Since they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please do not expect support.  I am willing to tak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If you do develop a complete config file for the MT32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ejandro Kapauan (on the PC &amp; MIDI Data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k@iexist.att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tx51a (Prodi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2ROL - MIDI File to AdLib ROL Converter Revision 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Beta 04/06/91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First Release. Limited to 6400 MIDI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Beta 04/08/91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1) Revised the memory allocation method used when reading a MIDI file into</w:t>
      </w:r>
    </w:p>
    <w:p>
      <w:pPr>
        <w:pStyle w:val="PreformattedText"/>
        <w:bidi w:val="0"/>
        <w:jc w:val="left"/>
        <w:rPr/>
      </w:pPr>
      <w:r>
        <w:rPr/>
        <w:t>memory.  Will now process files as large as free memory will allow.  Huge</w:t>
      </w:r>
    </w:p>
    <w:p>
      <w:pPr>
        <w:pStyle w:val="PreformattedText"/>
        <w:bidi w:val="0"/>
        <w:jc w:val="left"/>
        <w:rPr/>
      </w:pPr>
      <w:r>
        <w:rPr/>
        <w:t>MIDI files can be converted as long as you don't have too many TSRs and</w:t>
      </w:r>
    </w:p>
    <w:p>
      <w:pPr>
        <w:pStyle w:val="PreformattedText"/>
        <w:bidi w:val="0"/>
        <w:jc w:val="left"/>
        <w:rPr/>
      </w:pPr>
      <w:r>
        <w:rPr/>
        <w:t>driver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stead of giving up when garbage bytes are found after a track (normally</w:t>
      </w:r>
    </w:p>
    <w:p>
      <w:pPr>
        <w:pStyle w:val="PreformattedText"/>
        <w:bidi w:val="0"/>
        <w:jc w:val="left"/>
        <w:rPr/>
      </w:pPr>
      <w:r>
        <w:rPr/>
        <w:t>the bytes should contain "MTrk") the program now assumes that the file has</w:t>
      </w:r>
    </w:p>
    <w:p>
      <w:pPr>
        <w:pStyle w:val="PreformattedText"/>
        <w:bidi w:val="0"/>
        <w:jc w:val="left"/>
        <w:rPr/>
      </w:pPr>
      <w:r>
        <w:rPr/>
        <w:t>ended.  I have run into a few MIDI files that have extra bytes at the end</w:t>
      </w:r>
    </w:p>
    <w:p>
      <w:pPr>
        <w:pStyle w:val="PreformattedText"/>
        <w:bidi w:val="0"/>
        <w:jc w:val="left"/>
        <w:rPr/>
      </w:pPr>
      <w:r>
        <w:rPr/>
        <w:t>that are otherwis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hen reading a config file, the program now allocates just enough memory</w:t>
      </w:r>
    </w:p>
    <w:p>
      <w:pPr>
        <w:pStyle w:val="PreformattedText"/>
        <w:bidi w:val="0"/>
        <w:jc w:val="left"/>
        <w:rPr/>
      </w:pPr>
      <w:r>
        <w:rPr/>
        <w:t>to contain the assignment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dded the special instrument called "mute" for use in config files that</w:t>
      </w:r>
    </w:p>
    <w:p>
      <w:pPr>
        <w:pStyle w:val="PreformattedText"/>
        <w:bidi w:val="0"/>
        <w:jc w:val="left"/>
        <w:rPr/>
      </w:pPr>
      <w:r>
        <w:rPr/>
        <w:t>tells the program to skip those notes.  This is handy if you want to silence</w:t>
      </w:r>
    </w:p>
    <w:p>
      <w:pPr>
        <w:pStyle w:val="PreformattedText"/>
        <w:bidi w:val="0"/>
        <w:jc w:val="left"/>
        <w:rPr/>
      </w:pPr>
      <w:r>
        <w:rPr/>
        <w:t>certain tracks or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lejandro Kapauan (on the PC &amp; MIDI Data B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ak@iexist.att.com (intern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tx51a (Prodig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