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ston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Netware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x PCI 10/100 Fast 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7 Kingston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version history of the Novell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TC11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is implemented base on ODI specification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for Novell 3.11, 3.12, 4.01, 4.02,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13b June 26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driver version not-matching in "Configuration Ta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as no effect on driver functionality except it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est in the Novell certific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13a June 24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unreleased resource problem upon driver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13 June 1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TC11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is implemented base on ODI specification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for Novell Netware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13b June 26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driver version not-matching in "Configuration Ta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as no effect on driver functionality except it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est in the Novell certific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13a June 24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unreleased resource problem upon driver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1.13 June 1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Technology, EtheRx, and QStar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Kingston Technology Company. 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