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adme File for X-Wing &amp; TIE Fighter 95 Compatibility Fix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eated by Cwagle The Jedi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on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mpatibility fix when installed will provide Windows 2000/XP with the compatibility settings required for these operating systems to run the X-Wing Collector Series and X-Wing Trilogy versions of X-Wing &amp; TIE Fighter (Also known as X-Wing 95 &amp; TIE Fighter 95) with Hardware 3D Graphics acceleration turned on.  The fix also stops the TIE Fighter Launcher from asking you to install DirectX 5.2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ystem Requirements of this Compatibility Fix</w:t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ng System: Windows 2000 with Service Pack 3 or Higher or Windows XP</w:t>
      </w:r>
    </w:p>
    <w:p>
      <w:pPr>
        <w:pStyle w:val="PlainText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ndows 95/98/ME versions of X-Wing &amp; TIE Fighter that were included in Star Wars X-Wing Collector Series &amp; Star Wars X-Wing Trilogy, 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 1: This fix does not work with the old versions of X-Wing &amp; TIE Fighter as these were MS-DOS games not Windows games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e 2: Windows 2000 users need to have the Microsoft Application Compatibility Toolkit installed which is available from  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microsoft.com/downloads/details.aspx?FamilyID=7fc46855-b8a4-46cd-a236-3159970fde94&amp;DisplayLang=en</w:t>
        </w:r>
      </w:hyperlink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stallation Instructions</w:t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ct the file XWTIE95.exe from the zip file XWTIE95.zip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 the Program XWTIE95.exe and follow the instructions provided by the installer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ssage stating that the compatibility fix has been installed will appear, click on OK to get rid of it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up X-Wing and/or TIE Fighter 95 to use with Hardware 3D Graphics acceleration in the game launcher then in the game options then go play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ninstall Instructions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the Control Panel and select Add or Remove Programs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 X-Wing &amp; TIE Fighter 95 Compatibility Fix from the list of installed Programs and click on Change/Remove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ssage stating that the compatibility fix has been uninstalled will appear, click on OK to get rid of it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te the file called XWTIE95.SDB from the Windows\AppPatch (for Windows XP) or WINNT\AppPatch (for Windows 2000) folder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nown Issues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indows 2000 the fix may appear not to work, this is because for Windows 2000 requires the file paths to the files that the compatibility fix is being applied to.  A workaround has been supplied below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roblem does not affect Windows XP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orkaround for Windows 2000 Users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 my compatibility fix (XWTIE95.sdb from the WINNT\AppPatch folder by default) for editing in Compatibility Administrator 3.0 as shown below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5292725" cy="386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the Star Wars TIE Fighter 95 option Under Applications then right click on the entry for TIE95.EXE and select Edit Application Fix as shown below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89550" cy="393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n keep clicking the next button until you get to Matching Information as shown below then click Show All Attributes 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87850" cy="387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K in message that appears as shown below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608647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give the full path of where you installed the games as shown below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4836795" cy="353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repeat the above steps for the TIESTART.EXE entry in the Star Wars TIE Fighter 95 fix and the XWINGTIE.EXE and XWING95.EXE entries in Star Wars TIE X-Wing 95 fix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click finish then click Save on the toolbar and reinstall the compatibility database by right clicking on X-Wing &amp; TIE Fighter Compatibility Fix and select install as shown below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2625" cy="4271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n click OK on the dialog that appears as shown below 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44577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exit the Compatibility Administrator and try the games again, they should work now.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tact Information</w:t>
      </w:r>
    </w:p>
    <w:p>
      <w:pPr>
        <w:pStyle w:val="PlainText"/>
        <w:jc w:val="both"/>
        <w:rPr/>
      </w:pPr>
      <w:r>
        <w:rPr>
          <w:rFonts w:cs="Arial" w:ascii="Arial" w:hAnsi="Arial"/>
          <w:sz w:val="24"/>
          <w:szCs w:val="24"/>
        </w:rPr>
        <w:t xml:space="preserve">If you have any problems with the fix that </w:t>
      </w:r>
      <w:r>
        <w:rPr>
          <w:rFonts w:cs="Arial" w:ascii="Arial" w:hAnsi="Arial"/>
          <w:b/>
          <w:sz w:val="24"/>
          <w:szCs w:val="24"/>
          <w:u w:val="single"/>
        </w:rPr>
        <w:t>ARE NOT</w:t>
      </w:r>
      <w:r>
        <w:rPr>
          <w:rFonts w:cs="Arial" w:ascii="Arial" w:hAnsi="Arial"/>
          <w:sz w:val="24"/>
          <w:szCs w:val="24"/>
        </w:rPr>
        <w:t xml:space="preserve"> covered in this file email me with </w:t>
      </w:r>
      <w:r>
        <w:rPr>
          <w:rFonts w:cs="Arial" w:ascii="Arial" w:hAnsi="Arial"/>
          <w:b/>
          <w:sz w:val="24"/>
          <w:szCs w:val="24"/>
        </w:rPr>
        <w:t xml:space="preserve">X-Wing &amp; TIE Fighter 95 Compatibility Fix </w:t>
      </w:r>
      <w:r>
        <w:rPr>
          <w:rFonts w:cs="Arial" w:ascii="Arial" w:hAnsi="Arial"/>
          <w:sz w:val="24"/>
          <w:szCs w:val="24"/>
        </w:rPr>
        <w:t>as the subject at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ccp_27_82@hotmail.com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cp_27_82@hotmail.com)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pyright/Permissions</w:t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MPATIBILITY FIX IS NOT MADE, DISTRIBUTED, SUPPORTED NOR APPROVED BY LUCASARTS ENTERTAINMENT COMPANY LLC OR TOTALLY GAMES. STAR WARS X-WING COLLECTOR SERIES AND STAR WARS X-WING TRILOGY ARE THE INTELLECTUAL PROPERTY OF LUCASFILM, LTD AND LUCASARTS ENTERTAINMENT COMPANY LLC.</w:t>
      </w:r>
    </w:p>
    <w:sectPr>
      <w:type w:val="nextPage"/>
      <w:pgSz w:w="11906" w:h="16838"/>
      <w:pgMar w:left="1134" w:right="113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7fc46855-b8a4-46cd-a236-3159970fde94&amp;DisplayLang=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mailto:ccp_27_82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2:52:00Z</dcterms:created>
  <dc:creator/>
  <dc:description/>
  <dc:language>en-US</dc:language>
  <cp:lastModifiedBy>Cwagle The Jedi</cp:lastModifiedBy>
  <dcterms:modified xsi:type="dcterms:W3CDTF">2004-07-27T11:00:00Z</dcterms:modified>
  <cp:revision>6</cp:revision>
  <dc:subject/>
  <dc:title>Readme File for X-Wing &amp; TIE Fighter 95 Compatibility Fix</dc:title>
</cp:coreProperties>
</file>