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4615343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17937760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