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497122915"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77372672"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1556984614"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1275028961"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1034223384"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