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a#</w:t>
      </w:r>
      <w:r>
        <w:rPr/>
        <w:t xml:space="preserve">䜌剅䥂䑌䍏† </w:t>
      </w:r>
      <w:r>
        <w:rPr/>
        <w:t>##B####################################################################################################################################################################</w:t>
      </w:r>
      <w:r>
        <w:rPr/>
        <w:t>䍃丁</w:t>
      </w:r>
      <w:r>
        <w:rPr/>
        <w:t>r</w:t>
      </w:r>
      <w:r>
        <w:rPr/>
        <w:t>丁</w:t>
      </w:r>
      <w:r>
        <w:rPr/>
        <w:t>########Ā####Ā####Ā####Ā####Ā####Ā########################################</w:t>
      </w:r>
      <w:r>
        <w:rPr/>
        <w:t>䘪剉呓丠䵁⩅⨠䅌呓丠䵁⩅⨌䥔䱔⩅⨌佃偍乁⩙⨌䑁剄卅⩓⨌䥃奔</w:t>
      </w:r>
      <w:r>
        <w:rPr/>
        <w:t>Ⱚ⨠</w:t>
      </w:r>
      <w:r>
        <w:rPr/>
        <w:t>呓呁⩅†娪偉</w:t>
      </w:r>
      <w:r>
        <w:rPr/>
        <w:t>పఌ</w:t>
      </w:r>
      <w:r>
        <w:rPr/>
        <w:t>敄牡⨠䥆卒⁔䅎䕍㨪</w:t>
      </w:r>
      <w:r>
        <w:rPr/>
        <w:t>ฌఌఌఌ</w:t>
      </w:r>
      <w:r>
        <w:rPr/>
        <w:t>邪邪邪邪邪邪邪邪邪邪邪邪邪邪邪邪邪邪邪邪邪邪邪邪邪邪而肐肐肐肐肐肐肐肐肐肐肐肐肐肐肐肐肐肐肐肐肐肐肐肐肐肐춐肐손肐즐肐첐肐즐肐캐肐자肐肐肐첐肐즐肐펐肐풐肐肐肐肐肐肐肐肐肐肐肐肐肐肐肐肐肐肐肐肐肐肐肐肐肐肐肐肐</w:t>
      </w:r>
      <w:r>
        <w:rPr/>
        <w:t>ಐ</w:t>
      </w:r>
      <w:r>
        <w:rPr/>
        <w:t>邪邪邪邪邪邪邪邪邪邪邪邪邪邪邪邪邪邪邪邪邪邪邪邪邪邪邪邪邪邪邪邪邪邪邪邪邪邪邪邪邪邪邪邪邪邪邪邪邪邪邪邪邪邪邪邪邪邪邪邪邪邪邪邪邪邪邪邪邪邪邪邪邪邪邪邪邪邺파얐손튐쎐좐肐캐손춐얐몐</w:t>
      </w:r>
      <w:r>
        <w:rPr/>
        <w:t>ಐ</w:t>
      </w:r>
      <w:r>
        <w:rPr/>
        <w:t>옌즐튐펐풐肐캐손</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