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grep.doc 1.8 1998/02/08 02:01:06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p.doc : The 'gr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(get regular expression and print) command is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grep command. It searches one or more files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[ -flags ] [ -- ] "pattern" [ f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command searches for the specified pattern. It writ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pattern to standard output. The pattern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ay be present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specifications are present, then grep reads line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filename. The filename may consist of A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characters. See patter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such as *.obj and *.exe) can be search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hat are supported are a subset of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or GNU 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play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gnore case when making comparisons (same as 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just the names of files (once) with matching l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separated by a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Preceed each line with the file name and line numb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efault form:  fnam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 through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n is also specified, then a specifying a digi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o use when showing the file name, li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olumn. If no digit is specified, then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Descend subdirector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lines that don't conta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Ignore case when making comparisons (compatible with RS/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ilename, line number, an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flag is specified, then a format pattern numbe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no pattern number is specified, then -0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program looks in the GREPn environment variabl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umber. If there is no GREPn variable in the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-n5 is specified but there is no GREP5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, then the "$n($l) : " patter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rom the formatting pattern def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copied to the output and then the text from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f a dollar sign '$' meta character is encountered, th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specifie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 (letter el) specifies the line numb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specifies the starting column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specifies the dollar sig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" specifies a doub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$", double quotes within or surround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rmat pattern is found, the "$n($l) : " pattern is assu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ollowing information to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_number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format patterns that may be spec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P0="$n($l)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P1="$n($l:$c)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P2="$n:$l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P3="$n/$l/$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P4="$n,$l,$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ed with the -n flag, they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0 is the default that this package's grep has sh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 It mimics the format of error messages from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(linenumber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P0 environment variable can be changed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-n by itself uses that patte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1 mimics the format of error messages from some modern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that also include the colum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(line:column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2 is the Unix and GNU grep'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linenumber: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3 and -n4 mimic the format that the UltraEdit32 edit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lect a filename, open it, and put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line and column within the file. UltraEd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apable shareware editor available from the www.idm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. It's a spectacular bargain with a sharewar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.S. $30 but with capabilities, ease-of-use,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veness far beyond that of most other editor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a length of 512 characters. Longer lin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eces of 5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beginning of a file extension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* instead of *.* when searching all fil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gain, see pattern.doc or the AIX shel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is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input file are written to standard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flag is specified, then lines from the input fil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attern number specified. The defa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_number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ressions match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Any ordinary character, other than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-matching characters,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A . (period)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]   A string enclosed in square brackets matche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-.]      A range is two characters separated by a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losed in square brackets.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that i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string]  A string (or range) enclosed in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eded by a ^ (circumflex)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characters in the string (or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and ranges may be combined as need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-m0-9xyz], which matches a thru m, 0 thru 9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   The \ (backslash) followed by any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aracter. This is useful fo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pecial characters:  . * [ ] { } ^ $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haracter expressions can be combined i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Match zero or more occu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}        Matches exactly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}       Matches at least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n}      Matches at least m but no more than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an be restricted to match a string that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line, ends on the last character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   The pattern matches a string that begin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$   The pattern matches a string that end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$  The pattern match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.txt and the .bat files in the roo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the cat". Only exact case matches are lis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occurrences of "The cat" and "the Cat"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similar to the previous o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case-insensitive search. Occurrences of "The 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AT" would be listed in addition to any occurrences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sn "the {1,}cat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tx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ll subdirectories (recursively) for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s of the word "the",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followed by the word "cat". Therefo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lines that contain "the cat" or "the ca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 number) string is prepended to each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which the 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[a-z][a-z0-9_]{0,}(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totypes and function declaration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ny string that begins with a letter,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 letters, numbers, or underscores, and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bm -i &lt;myfile.txt | grep "&amp;cont\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output of t2bm for the "&amp;c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Note that the period in the pattern was esca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 The grep command would interpret the "&amp;cont.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aning the "&amp;cont" string followed by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^Usage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nes that consist of nothing but the string "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streams\[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contain the "streams[" string. Note that the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to be escaped in the pattern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y grep as a bracket and not a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v "^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all lines that are not blank. Note that the ^$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ny blank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