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x documentation an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x (pronounced T-rex, just like the film star)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REgular eXpression filter. It can be useful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, but is really meant to give you the opportun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with regular expressions if you're not ye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. Trex is a VR companion program.  You may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along with the contents of the VR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use it as long as you wish withou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VR. You may _not_ distribute TREX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 without the rest of the files in the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x checks text lines that it gets on input, (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redirection, from a file) and outputs only thos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 certain patterns that you specify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erform searches, or to filter out certain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n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x must be run from the DOS commandline prompt.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for it to get input is via the DOS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, using the '&lt;' character.  Lets have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If you have an HP100LX, you can use MEMO or F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is file (TREX.DOC), and start a DOS shell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-&lt;123&gt;.  In this way, you can switch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reading this text and actually trying Trex 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you want to search for the string 'you'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issue the following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x "you" &lt;trex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that Trex outputs a number of 'you'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's not particularly useful - you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ome context !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x ".*you.*" &lt;trex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difference ? Remember, Trex always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'matched' your description. If you i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search for 'you', and it found a line conta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it will just output the match.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rex to match any characters before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'you', too. (And to output them consequent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 ? The '.' (period) character is spec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x.  It matches any character. '*' (asterisk) ha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oo: it indicates: match zero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'pattern'.  In this case the 'previous pattern'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'.', saying 'any character is OK'. So, '.*'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'whatever - I don't care'. '.*you.*' means: the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 don't care, but there should be 'you' in i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tring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ontinue with our tutorial, here's an over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that have special meaning for Tr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x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.'          : 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*'          : zero or more occ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+'          : one or more occ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?'          : zero or one occ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|'          : 'or', separates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[' and ']'  : used to define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(' and ')'  : used fo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^'          :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$'          :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\'          : next character 'as-i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worry if this list looks incomprehensible at firs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look at them in turn, with more examples. Let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perimenting: try to figure out what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before actually trying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x "^ +.trex.*" &lt;tre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harder. This matches (and prints) every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at least one space, then has the string 'trex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lters out the trex examples we saw up to now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how it works. The '^' ensures th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s matched. The '+' following the spac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t least one space (possibly more)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The '.*' behind 'trex' is not required to _find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, but to output it the entire line. (You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by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find out what Trex command would print out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':' in this file ? Here's the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x ".*:$" &lt;trex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have a look at ranges now. Suppose you wan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values in a file. You could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x "[0123456789]+" &lt;trex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[' and ']' simply enclose a list of vali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gits, in this case). The trailing '+'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x should try to match as many of them as possible,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an easier way, to do this. You can use a dash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to specify 'all characters in between'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x "[0-9]+" &lt;trex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, now suppose we'd like to locate values with a prec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sign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99.95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blems. First, we can't use the '$' or '.' sign -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al characters, and in this case we don't wan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ecial action. The '\' sign is the solution - it i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x to ignore the special meaning - if any -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So to match the $1000 line above,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x "\$[0-9]+" &lt;trex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far so good, but what about the $99.95 ?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$99' part got output - not what we wanted !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ur lin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x "\$[0-9]+\.[0-9]+" &lt;trex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w, _only_ '$99.95' will be matched. Not what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 Here's a possible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x "\$[0-9]+(\.[0-9]+)?" &lt;trex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time that we see both the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and the '?' character. The question mark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'zero or one occurences of the previous patterns'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take care that the 'previous pattern'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ant it to b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dn't use the '|' character yet. It is used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To search for HP95 or HP100,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95|HP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(95|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inates our little Trex tutorial - the b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regular expressions is t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 using TREX - good luc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